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b/>
          <w:sz w:val="28"/>
          <w:szCs w:val="28"/>
          <w:lang w:val="uk-UA"/>
        </w:rPr>
        <w:t>Розділ 18</w:t>
      </w:r>
      <w:r>
        <w:rPr>
          <w:b/>
          <w:bCs/>
          <w:sz w:val="28"/>
          <w:szCs w:val="28"/>
          <w:lang w:val="uk-UA"/>
        </w:rPr>
        <w:t>. ФІНАНСИ КРАЇН З РОЗВИНЕНОЮ РИНКОВОЮ ЕКОНОМІКОЮ</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t>18.1. Еволюція та сучасні риси фінансових систем країн з розвиненою ринковою економікою</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 xml:space="preserve">Як показує світова, а особливо європейська практика, сучасні фінансові системи високорозвинених держав значною мірою зумовлені особливостями державотворення, розвитком економіки, соціальними параметрами і навіть традиціями, менталітетом населення протягом багатьох століть. Наприклад, окремі елементи фінансової системи Великої Британії, організація бюджетного процесу, основні підходи до ведення державної діяльності були сформовані ще у </w:t>
      </w:r>
      <w:r>
        <w:rPr>
          <w:sz w:val="28"/>
          <w:szCs w:val="28"/>
          <w:lang w:val="en-US"/>
        </w:rPr>
        <w:t>XVII</w:t>
      </w:r>
      <w:r>
        <w:rPr>
          <w:sz w:val="28"/>
          <w:szCs w:val="28"/>
        </w:rPr>
        <w:t xml:space="preserve"> </w:t>
      </w:r>
      <w:r>
        <w:rPr>
          <w:sz w:val="28"/>
          <w:szCs w:val="28"/>
          <w:lang w:val="uk-UA"/>
        </w:rPr>
        <w:t xml:space="preserve">ст. При цьому досягнення в обмеженні прав монарха у сфері фінансів, які можна спостерігати у цій державі ще з </w:t>
      </w:r>
      <w:r>
        <w:rPr>
          <w:sz w:val="28"/>
          <w:szCs w:val="28"/>
          <w:lang w:val="en-US"/>
        </w:rPr>
        <w:t>XIII</w:t>
      </w:r>
      <w:r>
        <w:rPr>
          <w:sz w:val="28"/>
          <w:szCs w:val="28"/>
          <w:lang w:val="uk-UA"/>
        </w:rPr>
        <w:t xml:space="preserve"> ст., тісно корелюють із роллю держави в економіці та масштабами перерозподілу ВВП сьогодні, рівень яких є нижчим від країн-сусідів, зокрема Франції та Німеччини.</w:t>
      </w:r>
    </w:p>
    <w:p>
      <w:pPr>
        <w:pStyle w:val="Normal"/>
        <w:shd w:fill="FFFFFF" w:val="clear"/>
        <w:spacing w:lineRule="auto" w:line="360"/>
        <w:ind w:firstLine="709"/>
        <w:jc w:val="both"/>
        <w:rPr/>
      </w:pPr>
      <w:r>
        <w:rPr>
          <w:sz w:val="28"/>
          <w:szCs w:val="28"/>
          <w:lang w:val="uk-UA"/>
        </w:rPr>
        <w:t xml:space="preserve">Навпаки, у Франції впродовж довгого часу підтримувалися абсолютизм та жорстка централізація, що відобразилося на параметрах і структурі фінансової системи нині. Тривалі періоди відсутності єдиної державності, наявність великої кількості окремих князівств на території Німеччини зумовили у новітній час її федеративний устрій та наклали відбиток на архітектоніці фінансів. Особлива трудова та соціальна етика населення Скандинавських країн зробила можливим у </w:t>
      </w:r>
      <w:r>
        <w:rPr>
          <w:sz w:val="28"/>
          <w:szCs w:val="28"/>
          <w:lang w:val="en-US"/>
        </w:rPr>
        <w:t>XX</w:t>
      </w:r>
      <w:r>
        <w:rPr>
          <w:sz w:val="28"/>
          <w:szCs w:val="28"/>
          <w:lang w:val="uk-UA"/>
        </w:rPr>
        <w:t xml:space="preserve"> ст. виникнення моделі держави загального добробуту, яка ґрунтується на принципах співучасті та солідарності, громадського контролю у сфері державних фінансів, що дає змогу без жодних негативних наслідків підтримувати найвищий у світі рівень оподаткування, разом із відповідними масштабами компенсаційних дій держави щодо надання суспільних благ і перерозподілу доходів. Подібних історичних закономірностей та зв'язків можна навести велику кількість. Однак саме вони переконують у необхідності погляду в минуле з метою кращого розуміння сьогодення фінансової системи будь-якої держави.</w:t>
      </w:r>
    </w:p>
    <w:p>
      <w:pPr>
        <w:pStyle w:val="Normal"/>
        <w:shd w:fill="FFFFFF" w:val="clear"/>
        <w:spacing w:lineRule="auto" w:line="360"/>
        <w:ind w:firstLine="709"/>
        <w:jc w:val="both"/>
        <w:rPr>
          <w:sz w:val="28"/>
          <w:szCs w:val="28"/>
        </w:rPr>
      </w:pPr>
      <w:r>
        <w:rPr>
          <w:sz w:val="28"/>
          <w:szCs w:val="28"/>
          <w:lang w:val="uk-UA"/>
        </w:rPr>
        <w:t xml:space="preserve">Упродовж розвитку цивілізації функції, які виконує держава, досить суттєво еволюціонували. Так, у стародавньому світі коло завдань, що виконувала держава, було дуже обмеженим – головним чином, це видатки на управління (утримання системи влади), оборону країни, підтримку правопорядку та судочинство. Держава мала мінімальні економічні функції, переважно розвивалась інфраструктура – дороги, мости тощо. Тривалий час навіть військові витрати були не досить суттєвими, оскільки регулярних армій у повному розумінні не існувало; вони є винаходом лише кількох останніх століть. Наприклад, у Стародавній Греції кожен громадянин був воїном, і у випадку війни мав озброюватися за власний кошт. Видатки на такі звичні сьогодні напрямки, як освіта, охорона здоров'я, а особливо на програми перерозподілу доходів, соціальний захист, пенсійне забезпечення державою практично не проводились аж до початку </w:t>
      </w:r>
      <w:r>
        <w:rPr>
          <w:sz w:val="28"/>
          <w:szCs w:val="28"/>
          <w:lang w:val="en-US"/>
        </w:rPr>
        <w:t>XX</w:t>
      </w:r>
      <w:r>
        <w:rPr>
          <w:sz w:val="28"/>
          <w:szCs w:val="28"/>
        </w:rPr>
        <w:t xml:space="preserve"> </w:t>
      </w:r>
      <w:r>
        <w:rPr>
          <w:sz w:val="28"/>
          <w:szCs w:val="28"/>
          <w:lang w:val="uk-UA"/>
        </w:rPr>
        <w:t>ст.</w:t>
      </w:r>
    </w:p>
    <w:p>
      <w:pPr>
        <w:pStyle w:val="Normal"/>
        <w:shd w:fill="FFFFFF" w:val="clear"/>
        <w:spacing w:lineRule="auto" w:line="360"/>
        <w:ind w:firstLine="709"/>
        <w:jc w:val="both"/>
        <w:rPr>
          <w:sz w:val="28"/>
          <w:szCs w:val="28"/>
        </w:rPr>
      </w:pPr>
      <w:r>
        <w:rPr>
          <w:sz w:val="28"/>
          <w:szCs w:val="28"/>
          <w:lang w:val="uk-UA"/>
        </w:rPr>
        <w:t xml:space="preserve">Причини такого становища полягають, з одного боку, у нездатності тогочасної економічної системи забезпечити формування достатньої додаткової вартості внаслідок низької продуктивності суспільного виробництва та нерозвиненості грошових відносин. Саме тому тривалий час не складалося передумов для залучення певної частини створеної вартості до державної скарбниці. З іншого боку, значні обсяги перерозподілу унеможливлювалися характером суспільно-політичних відносин, адже контрольованість над суспільними фінансами абсолютно не забезпечувалась. Практично до </w:t>
      </w:r>
      <w:r>
        <w:rPr>
          <w:sz w:val="28"/>
          <w:szCs w:val="28"/>
          <w:lang w:val="en-US"/>
        </w:rPr>
        <w:t>XVIII</w:t>
      </w:r>
      <w:r>
        <w:rPr>
          <w:sz w:val="28"/>
          <w:szCs w:val="28"/>
        </w:rPr>
        <w:t xml:space="preserve"> </w:t>
      </w:r>
      <w:r>
        <w:rPr>
          <w:sz w:val="28"/>
          <w:szCs w:val="28"/>
          <w:lang w:val="uk-UA"/>
        </w:rPr>
        <w:t>ст. державні фінанси будь-якої європейської країни були невіддільними від королівської казни, що не гарантувало платнику податків подальше суспільно-корисне витрачання коштів.</w:t>
      </w:r>
    </w:p>
    <w:p>
      <w:pPr>
        <w:pStyle w:val="Normal"/>
        <w:shd w:fill="FFFFFF" w:val="clear"/>
        <w:spacing w:lineRule="auto" w:line="360"/>
        <w:ind w:firstLine="709"/>
        <w:jc w:val="both"/>
        <w:rPr/>
      </w:pPr>
      <w:r>
        <w:rPr>
          <w:sz w:val="28"/>
          <w:szCs w:val="28"/>
          <w:lang w:val="uk-UA"/>
        </w:rPr>
        <w:t xml:space="preserve">На найбільш ранніх етапах держава використовувала переважно негрошові механізми – примусову працю рабів і селян-общинників, які повинні були віддавати різні продукти й предмети вжитку (у Стародавньому Єгипті ще у </w:t>
      </w:r>
      <w:r>
        <w:rPr>
          <w:sz w:val="28"/>
          <w:szCs w:val="28"/>
          <w:lang w:val="en-US"/>
        </w:rPr>
        <w:t>III</w:t>
      </w:r>
      <w:r>
        <w:rPr>
          <w:sz w:val="28"/>
          <w:szCs w:val="28"/>
        </w:rPr>
        <w:t xml:space="preserve"> </w:t>
      </w:r>
      <w:r>
        <w:rPr>
          <w:sz w:val="28"/>
          <w:szCs w:val="28"/>
          <w:lang w:val="uk-UA"/>
        </w:rPr>
        <w:t>тис. до н. є.). Іншим важливим джерелом формування ресурсів держави було проведення загарбницьких воєн і експлуатація ресурсів колоній, що особливо характерно для Стародавньої Греції та Риму, які застосовували такого роду фінансове насилля до підкорених і поневолених народів.</w:t>
      </w:r>
    </w:p>
    <w:p>
      <w:pPr>
        <w:pStyle w:val="Normal"/>
        <w:shd w:fill="FFFFFF" w:val="clear"/>
        <w:spacing w:lineRule="auto" w:line="360"/>
        <w:ind w:firstLine="709"/>
        <w:jc w:val="both"/>
        <w:rPr>
          <w:sz w:val="28"/>
          <w:szCs w:val="28"/>
        </w:rPr>
      </w:pPr>
      <w:r>
        <w:rPr>
          <w:sz w:val="28"/>
          <w:szCs w:val="28"/>
          <w:lang w:val="uk-UA"/>
        </w:rPr>
        <w:t xml:space="preserve">Зародження феодалізму на території Європи привело до поступової переорієнтації державної скарбниці на внутрішньодержавні джерела доходів. З </w:t>
      </w:r>
      <w:r>
        <w:rPr>
          <w:sz w:val="28"/>
          <w:szCs w:val="28"/>
          <w:lang w:val="en-US"/>
        </w:rPr>
        <w:t>V</w:t>
      </w:r>
      <w:r>
        <w:rPr>
          <w:sz w:val="28"/>
          <w:szCs w:val="28"/>
        </w:rPr>
        <w:t xml:space="preserve"> </w:t>
      </w:r>
      <w:r>
        <w:rPr>
          <w:sz w:val="28"/>
          <w:szCs w:val="28"/>
          <w:lang w:val="uk-UA"/>
        </w:rPr>
        <w:t xml:space="preserve">та практично до </w:t>
      </w:r>
      <w:r>
        <w:rPr>
          <w:sz w:val="28"/>
          <w:szCs w:val="28"/>
          <w:lang w:val="en-US"/>
        </w:rPr>
        <w:t>XIV</w:t>
      </w:r>
      <w:r>
        <w:rPr>
          <w:sz w:val="28"/>
          <w:szCs w:val="28"/>
        </w:rPr>
        <w:t xml:space="preserve"> </w:t>
      </w:r>
      <w:r>
        <w:rPr>
          <w:sz w:val="28"/>
          <w:szCs w:val="28"/>
          <w:lang w:val="uk-UA"/>
        </w:rPr>
        <w:t>ст. значну частку доходів забезпечувала експлуатація земель, лісів, надр – ресурсів, які перебували у власності самого короля. Одним із важливих джерел доходів у цей час також виступали дарування та пожертви, які спочатку мали добровільний і тимчасовий характер. Коли королю не вистачало доходів від власності (з причини надзвичайних обставин, наприклад воєн), він звертався до суспільних прошарків з пропозицією збору додаткових коштів – субсидій. Такі заходи спочатку мали тимчасовий характер та формально вважались добровільними, а далі трансформувались у примусові збори – податки.</w:t>
      </w:r>
    </w:p>
    <w:p>
      <w:pPr>
        <w:pStyle w:val="Normal"/>
        <w:shd w:fill="FFFFFF" w:val="clear"/>
        <w:spacing w:lineRule="auto" w:line="360"/>
        <w:ind w:firstLine="709"/>
        <w:jc w:val="both"/>
        <w:rPr>
          <w:sz w:val="28"/>
          <w:szCs w:val="28"/>
        </w:rPr>
      </w:pPr>
      <w:r>
        <w:rPr>
          <w:sz w:val="28"/>
          <w:szCs w:val="28"/>
          <w:lang w:val="uk-UA"/>
        </w:rPr>
        <w:t xml:space="preserve">Лише у </w:t>
      </w:r>
      <w:r>
        <w:rPr>
          <w:sz w:val="28"/>
          <w:szCs w:val="28"/>
          <w:lang w:val="en-US"/>
        </w:rPr>
        <w:t>XIX</w:t>
      </w:r>
      <w:r>
        <w:rPr>
          <w:sz w:val="28"/>
          <w:szCs w:val="28"/>
        </w:rPr>
        <w:t xml:space="preserve"> </w:t>
      </w:r>
      <w:r>
        <w:rPr>
          <w:sz w:val="28"/>
          <w:szCs w:val="28"/>
          <w:lang w:val="uk-UA"/>
        </w:rPr>
        <w:t>ст. деякі чинники економічного, соціального та політичного характеру зумовили необхідність і забезпечили можливості істотного зростання ролі держави у суспільному житті, що паралельно призвело до збільшення акумульованих нею ресурсів та, відповідно, державних витрат. Зокрема, після промислової революції суттєво посилилась економічна роль держави, її участь у фінансуванні різноманітних проектів (наприклад, будівництво залізних доріг, флоту). За мету ставилося стимулювання економічного зростання та отримання переваг у міжнародній конкурентній боротьбі, яка загострилась у цей період.</w:t>
      </w:r>
    </w:p>
    <w:p>
      <w:pPr>
        <w:pStyle w:val="Normal"/>
        <w:shd w:fill="FFFFFF" w:val="clear"/>
        <w:spacing w:lineRule="auto" w:line="360"/>
        <w:ind w:firstLine="709"/>
        <w:jc w:val="both"/>
        <w:rPr>
          <w:sz w:val="28"/>
          <w:szCs w:val="28"/>
        </w:rPr>
      </w:pPr>
      <w:r>
        <w:rPr>
          <w:sz w:val="28"/>
          <w:szCs w:val="28"/>
          <w:lang w:val="uk-UA"/>
        </w:rPr>
        <w:t xml:space="preserve">Унаслідок посилення інтегрованості суспільства, зростання міст, щільності проживання населення, коли рівень освіти, добробуту, стан здоров'я однієї людини почали суттєво впливати на усіх інших, з'явилась необхідність забезпечення мінімального рівня суспільних благ для кожного з метою недопущення епідемій, злочинності, суспільних конфліктів. Це сприяло поступовому збільшенню державних витрат на освіту, охорону здоров'я, заходи перерозподілу доходів від багатих до бідних. У кінці </w:t>
      </w:r>
      <w:r>
        <w:rPr>
          <w:sz w:val="28"/>
          <w:szCs w:val="28"/>
          <w:lang w:val="en-US"/>
        </w:rPr>
        <w:t>XIX</w:t>
      </w:r>
      <w:r>
        <w:rPr>
          <w:sz w:val="28"/>
          <w:szCs w:val="28"/>
        </w:rPr>
        <w:t xml:space="preserve"> </w:t>
      </w:r>
      <w:r>
        <w:rPr>
          <w:sz w:val="28"/>
          <w:szCs w:val="28"/>
          <w:lang w:val="uk-UA"/>
        </w:rPr>
        <w:t xml:space="preserve">та на початку </w:t>
      </w:r>
      <w:r>
        <w:rPr>
          <w:sz w:val="28"/>
          <w:szCs w:val="28"/>
          <w:lang w:val="en-US"/>
        </w:rPr>
        <w:t>XX</w:t>
      </w:r>
      <w:r>
        <w:rPr>
          <w:sz w:val="28"/>
          <w:szCs w:val="28"/>
        </w:rPr>
        <w:t xml:space="preserve"> </w:t>
      </w:r>
      <w:r>
        <w:rPr>
          <w:sz w:val="28"/>
          <w:szCs w:val="28"/>
          <w:lang w:val="uk-UA"/>
        </w:rPr>
        <w:t>ст. відбулось колосальне збільшення державних витрат на військові цілі під впливом боротьби за переділ світу та намагання захоплення колоній. Особливо гостро це проявилось у період Першої світової війни.</w:t>
      </w:r>
    </w:p>
    <w:p>
      <w:pPr>
        <w:pStyle w:val="Normal"/>
        <w:shd w:fill="FFFFFF" w:val="clear"/>
        <w:spacing w:lineRule="auto" w:line="360"/>
        <w:ind w:firstLine="709"/>
        <w:jc w:val="both"/>
        <w:rPr/>
      </w:pPr>
      <w:r>
        <w:rPr>
          <w:sz w:val="28"/>
          <w:szCs w:val="28"/>
          <w:lang w:val="uk-UA"/>
        </w:rPr>
        <w:t xml:space="preserve">Змінились також політичні умови формування державної фінансової політики. На початку </w:t>
      </w:r>
      <w:r>
        <w:rPr>
          <w:sz w:val="28"/>
          <w:szCs w:val="28"/>
          <w:lang w:val="en-US"/>
        </w:rPr>
        <w:t>XX</w:t>
      </w:r>
      <w:r>
        <w:rPr>
          <w:sz w:val="28"/>
          <w:szCs w:val="28"/>
        </w:rPr>
        <w:t xml:space="preserve"> </w:t>
      </w:r>
      <w:r>
        <w:rPr>
          <w:sz w:val="28"/>
          <w:szCs w:val="28"/>
          <w:lang w:val="uk-UA"/>
        </w:rPr>
        <w:t xml:space="preserve">ст. було повністю скасовано майновий виборчий ценз, за якого право обирати і бути обраним до парламенту мали лише багаті. Це призвело до виходу на політичну арену нових суспільних сил, сприяло зростанню впливовості партій лівого спрямування, які пропагували більшу соціальну спрямованість державної політики, що кардинально відобразилось на бюджетах європейських країн. У зазначений період державні видатки починають спрямовуватись не тільки на виконання традиційних державних функцій, а й на соціальний захист населення: страхування робітників від нещасних випадків на виробництві, встановлення пенсій у зв'язку зі старістю, допомоги у зв'язку з безробіттям, страхування на випадок захворювань. Все це зумовлювало необхідність збільшення видатків бюджету, надавало йому більшої соціальної спрямованості. Саме на період кінця </w:t>
      </w:r>
      <w:r>
        <w:rPr>
          <w:sz w:val="28"/>
          <w:szCs w:val="28"/>
          <w:lang w:val="en-US"/>
        </w:rPr>
        <w:t>XIX</w:t>
      </w:r>
      <w:r>
        <w:rPr>
          <w:sz w:val="28"/>
          <w:szCs w:val="28"/>
        </w:rPr>
        <w:t xml:space="preserve"> </w:t>
      </w:r>
      <w:r>
        <w:rPr>
          <w:sz w:val="28"/>
          <w:szCs w:val="28"/>
          <w:lang w:val="uk-UA"/>
        </w:rPr>
        <w:t xml:space="preserve">– початку </w:t>
      </w:r>
      <w:r>
        <w:rPr>
          <w:sz w:val="28"/>
          <w:szCs w:val="28"/>
          <w:lang w:val="en-US"/>
        </w:rPr>
        <w:t>XX</w:t>
      </w:r>
      <w:r>
        <w:rPr>
          <w:sz w:val="28"/>
          <w:szCs w:val="28"/>
        </w:rPr>
        <w:t xml:space="preserve"> </w:t>
      </w:r>
      <w:r>
        <w:rPr>
          <w:sz w:val="28"/>
          <w:szCs w:val="28"/>
          <w:lang w:val="uk-UA"/>
        </w:rPr>
        <w:t>ст. припадає запровадження переважної більшості програм соціального характеру (табл. 18.1).</w:t>
      </w:r>
    </w:p>
    <w:p>
      <w:pPr>
        <w:pStyle w:val="Normal"/>
        <w:shd w:fill="FFFFFF" w:val="clear"/>
        <w:spacing w:lineRule="auto" w:line="360"/>
        <w:jc w:val="center"/>
        <w:rPr>
          <w:sz w:val="28"/>
          <w:szCs w:val="28"/>
          <w:lang w:val="uk-UA"/>
        </w:rPr>
      </w:pPr>
      <w:r>
        <w:rPr>
          <w:sz w:val="28"/>
          <w:szCs w:val="28"/>
        </w:rPr>
        <w:drawing>
          <wp:inline distT="0" distB="0" distL="0" distR="0">
            <wp:extent cx="5092700" cy="3160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092700" cy="3160395"/>
                    </a:xfrm>
                    <a:prstGeom prst="rect">
                      <a:avLst/>
                    </a:prstGeom>
                  </pic:spPr>
                </pic:pic>
              </a:graphicData>
            </a:graphic>
          </wp:inline>
        </w:drawing>
      </w:r>
    </w:p>
    <w:p>
      <w:pPr>
        <w:pStyle w:val="Normal"/>
        <w:shd w:fill="FFFFFF" w:val="clear"/>
        <w:spacing w:lineRule="auto" w:line="360"/>
        <w:jc w:val="both"/>
        <w:rPr>
          <w:sz w:val="22"/>
          <w:szCs w:val="22"/>
        </w:rPr>
      </w:pPr>
      <w:r>
        <w:rPr>
          <w:sz w:val="22"/>
          <w:szCs w:val="22"/>
          <w:lang w:val="uk-UA"/>
        </w:rPr>
        <w:t>* У таблиці вказано роки, коли у названих країнах запроваджувалися певні соціальні прогр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uk-UA"/>
        </w:rPr>
        <w:t xml:space="preserve">З розвитком господарства, диференціацією об'єктів оподаткування (більш чітким виділенням доходів від праці, капіталу, ренти) набули розвитку і нові форми оподаткування. Кардинальні зміни у податкових системах розвинутих держав відбулися на зламі </w:t>
      </w:r>
      <w:r>
        <w:rPr>
          <w:sz w:val="28"/>
          <w:szCs w:val="28"/>
          <w:lang w:val="en-US"/>
        </w:rPr>
        <w:t>XIX</w:t>
      </w:r>
      <w:r>
        <w:rPr>
          <w:sz w:val="28"/>
          <w:szCs w:val="28"/>
        </w:rPr>
        <w:t xml:space="preserve"> </w:t>
      </w:r>
      <w:r>
        <w:rPr>
          <w:sz w:val="28"/>
          <w:szCs w:val="28"/>
          <w:lang w:val="uk-UA"/>
        </w:rPr>
        <w:t xml:space="preserve">та </w:t>
      </w:r>
      <w:r>
        <w:rPr>
          <w:sz w:val="28"/>
          <w:szCs w:val="28"/>
          <w:lang w:val="en-US"/>
        </w:rPr>
        <w:t>XX</w:t>
      </w:r>
      <w:r>
        <w:rPr>
          <w:sz w:val="28"/>
          <w:szCs w:val="28"/>
        </w:rPr>
        <w:t xml:space="preserve"> </w:t>
      </w:r>
      <w:r>
        <w:rPr>
          <w:sz w:val="28"/>
          <w:szCs w:val="28"/>
          <w:lang w:val="uk-UA"/>
        </w:rPr>
        <w:t>століть. У СІЛА – це введення федеральних податків на прибуток корпорацій (1908 р.), на особисті доходи (1913 р.), на спадщину (1916 р.); у Великій Британії – прогресивного оподаткування доходів і спадщини (1911р.), податку з обороту (1916р.); у Франції – податку на автомобілі (1893 р.), прибуткового податку (1916 р.), податку з обороту (1920 р.); у Канаді – податків на прибуток корпорацій (1916р.), на індивідуальний дохід (1917 р.), податку з продажу (1920 р.).</w:t>
      </w:r>
    </w:p>
    <w:p>
      <w:pPr>
        <w:pStyle w:val="Normal"/>
        <w:shd w:fill="FFFFFF" w:val="clear"/>
        <w:spacing w:lineRule="auto" w:line="360"/>
        <w:ind w:firstLine="709"/>
        <w:jc w:val="both"/>
        <w:rPr/>
      </w:pPr>
      <w:r>
        <w:rPr>
          <w:sz w:val="28"/>
          <w:szCs w:val="28"/>
          <w:lang w:val="uk-UA"/>
        </w:rPr>
        <w:t xml:space="preserve">Якщо в середньому у 10 найрозвинутіших країнах у 1870 р. загальні видатки держави відносно ВВП становили лише 10 %, то на початку </w:t>
      </w:r>
      <w:r>
        <w:rPr>
          <w:sz w:val="28"/>
          <w:szCs w:val="28"/>
          <w:lang w:val="en-US"/>
        </w:rPr>
        <w:t>XXI</w:t>
      </w:r>
      <w:r>
        <w:rPr>
          <w:sz w:val="28"/>
          <w:szCs w:val="28"/>
        </w:rPr>
        <w:t xml:space="preserve"> </w:t>
      </w:r>
      <w:r>
        <w:rPr>
          <w:sz w:val="28"/>
          <w:szCs w:val="28"/>
          <w:lang w:val="uk-UA"/>
        </w:rPr>
        <w:t xml:space="preserve">ст. вони збільшилися до 47 % від ВВП. Ця тенденція зростання частки державного сектору відносно ВВП протягом більше ніж 100 останніх років є характерною рисою для всіх розвинутих держав. Загалом можна виділити два етапи різкого збільшення державних витрат – на початку </w:t>
      </w:r>
      <w:r>
        <w:rPr>
          <w:sz w:val="28"/>
          <w:szCs w:val="28"/>
          <w:lang w:val="en-US"/>
        </w:rPr>
        <w:t>XX</w:t>
      </w:r>
      <w:r>
        <w:rPr>
          <w:sz w:val="28"/>
          <w:szCs w:val="28"/>
        </w:rPr>
        <w:t xml:space="preserve"> </w:t>
      </w:r>
      <w:r>
        <w:rPr>
          <w:sz w:val="28"/>
          <w:szCs w:val="28"/>
          <w:lang w:val="uk-UA"/>
        </w:rPr>
        <w:t xml:space="preserve">ст. та у другій його половині. Якщо в середньому </w:t>
      </w:r>
      <w:r>
        <w:rPr>
          <w:i/>
          <w:iCs/>
          <w:sz w:val="28"/>
          <w:szCs w:val="28"/>
          <w:lang w:val="uk-UA"/>
        </w:rPr>
        <w:t xml:space="preserve">з 1870 до 1913 р. збільшення відбулося лише на 3 %, то за </w:t>
      </w:r>
      <w:r>
        <w:rPr>
          <w:sz w:val="28"/>
          <w:szCs w:val="28"/>
          <w:lang w:val="uk-UA"/>
        </w:rPr>
        <w:t xml:space="preserve">наступні сім років, з 1913 до 1920р., – на цілих 7 % (що можна пояснювати Першою світовою війною). Однак особливо різке зростання припадає на другу половину </w:t>
      </w:r>
      <w:r>
        <w:rPr>
          <w:sz w:val="28"/>
          <w:szCs w:val="28"/>
          <w:lang w:val="en-US"/>
        </w:rPr>
        <w:t>XX</w:t>
      </w:r>
      <w:r>
        <w:rPr>
          <w:sz w:val="28"/>
          <w:szCs w:val="28"/>
        </w:rPr>
        <w:t xml:space="preserve"> </w:t>
      </w:r>
      <w:r>
        <w:rPr>
          <w:sz w:val="28"/>
          <w:szCs w:val="28"/>
          <w:lang w:val="uk-UA"/>
        </w:rPr>
        <w:t xml:space="preserve">ст. і характерне практично для всіх держав з деяким зниженням темпів зростання в 90-х роках. Якщо ще у 1960 р. середній показник централізації ВВП становив 29 % і відхилення від середнього значення в цілому було незначним, то у 1980 р. він становив 43 % , а на зламі тисячоліть – 47 % . Цікаво, що у Швеції, яка сьогодні є світовим лідером щодо параметрів перерозподілу ВВП через систему державних фінансів, на початку </w:t>
      </w:r>
      <w:r>
        <w:rPr>
          <w:sz w:val="28"/>
          <w:szCs w:val="28"/>
          <w:lang w:val="en-US"/>
        </w:rPr>
        <w:t>XX</w:t>
      </w:r>
      <w:r>
        <w:rPr>
          <w:sz w:val="28"/>
          <w:szCs w:val="28"/>
          <w:lang w:val="uk-UA"/>
        </w:rPr>
        <w:t xml:space="preserve"> ст. цей показник був чи не найнижчим – 6 % у 1870 р. та 10 % у 1913 р.</w:t>
      </w:r>
    </w:p>
    <w:p>
      <w:pPr>
        <w:pStyle w:val="Normal"/>
        <w:shd w:fill="FFFFFF" w:val="clear"/>
        <w:spacing w:lineRule="auto" w:line="360"/>
        <w:ind w:firstLine="709"/>
        <w:jc w:val="both"/>
        <w:rPr/>
      </w:pPr>
      <w:r>
        <w:rPr>
          <w:sz w:val="28"/>
          <w:szCs w:val="28"/>
          <w:lang w:val="uk-UA"/>
        </w:rPr>
        <w:t>Сьогодні навіть серед високорозвинених ринкових держав можна зазначити наявність значних відмінностей у ролі держави в перерозподілі ВВП. Цей показник може коливатися від 1 : 3 до 2 : 3, тому прийнято навіть виділяти три типи моделей за рівнем централізації ВВП: американська (30–35 %), західноєвропейська (40–50 %) та скандинавська (50–60 %). Питання про причини настільки істотних відмінностей у масштабах державного втручання в економічні процеси у різних державах є досить цікавим. Особливо воно актуальне з поглядів вітчизняної практики, адже в Україні протягом лише одного десятиліття з моменту здобуття незалежності мала місце значна динамічність розвитку державних фінансів із суттєвим зниженням їх перерозподіленої ролі.</w:t>
      </w:r>
    </w:p>
    <w:p>
      <w:pPr>
        <w:pStyle w:val="Normal"/>
        <w:shd w:fill="FFFFFF" w:val="clear"/>
        <w:spacing w:lineRule="auto" w:line="360"/>
        <w:ind w:firstLine="709"/>
        <w:jc w:val="both"/>
        <w:rPr>
          <w:sz w:val="28"/>
          <w:szCs w:val="28"/>
        </w:rPr>
      </w:pPr>
      <w:r>
        <w:rPr>
          <w:sz w:val="28"/>
          <w:szCs w:val="28"/>
          <w:lang w:val="uk-UA"/>
        </w:rPr>
        <w:t>Як державні фінанси загалом, так і бюджети розвинутих демократичних країн мають чітко виражений перерозподільний та соціальний і меншою мірою "виробничий" характер: частка трансфертів у видатках державного бюджету становить 55–70%, а витрат на товари і послуги, витрат на постачання суспільних благ – 15–30% . Державні видатки в Україні, навпаки, все ще більшою мірою спрямовуються на утримання та забезпечення діяльності бюджетних установ (витрати на товари і послуги становлять від близько 50% усіх видатків бюджету). Для високорозвинутих держав переважно характерний не надто високий рівень участі держави у видатках капітального характеру. Цю функцію найбільш ефективно може виконувати лише ринок. Натомість аналіз структурних особливостей державних видатків вказує на чітко виражену їх соціальну спрямованість.</w:t>
      </w:r>
    </w:p>
    <w:p>
      <w:pPr>
        <w:pStyle w:val="Normal"/>
        <w:shd w:fill="FFFFFF" w:val="clear"/>
        <w:spacing w:lineRule="auto" w:line="360"/>
        <w:ind w:firstLine="709"/>
        <w:jc w:val="both"/>
        <w:rPr>
          <w:sz w:val="28"/>
          <w:szCs w:val="28"/>
        </w:rPr>
      </w:pPr>
      <w:r>
        <w:rPr>
          <w:sz w:val="28"/>
          <w:szCs w:val="28"/>
          <w:lang w:val="uk-UA"/>
        </w:rPr>
        <w:t>Характерною ознакою фінансової політики високорозвинутих держав є її інкременталістський, тобто стабільний, виважений характер. Так, обсяги фінансування видаткових програм змінюються з року в рік лише на незначний відсоток, і тенденція до зміни пропорцій є чіткою та прогнозованою. До питання змін у податковій системі також підходять виважено – ставки податків коригуються поступово лише на незначний відсоток, для запобігання негативному впливу на стан державних фінансів, ринкову та соціальну структуру. В Україні потреби швидкої трансформації привели до обрання іншого шляху – радикального реформування, що виявилось у динамічних, навіть хаотичних щорічних зрушеннях структури бюджетів.</w:t>
      </w:r>
    </w:p>
    <w:p>
      <w:pPr>
        <w:pStyle w:val="Normal"/>
        <w:shd w:fill="FFFFFF" w:val="clear"/>
        <w:spacing w:lineRule="auto" w:line="360"/>
        <w:ind w:firstLine="709"/>
        <w:jc w:val="both"/>
        <w:rPr/>
      </w:pPr>
      <w:r>
        <w:rPr>
          <w:sz w:val="28"/>
          <w:szCs w:val="28"/>
          <w:lang w:val="uk-UA"/>
        </w:rPr>
        <w:t>Важливі питання функціонування державних фінансів пов'язані із розмежуванням їх між різними рівнями державного управління. Порівняти пропорції розмежування функцій між рівнями фінансової системи у різних країнах дає змогу показник централізації, який характеризує частку видатків центрального уряду в повному обсязі витрат бюджетної системи. Розвинуті держави мають різні моделі централізації фінансової системи. В унітарних державах загалом спостерігається дещо вищий рівень централізації, а у федеративних, де фінансова система є трирівневою, дещо менший. Так, у США цей показник становить 57 % , у Франції – 71 % , у Канаді – 40 % . В Україні показник централізації коливається на рівні 65–70 % .</w:t>
      </w:r>
    </w:p>
    <w:p>
      <w:pPr>
        <w:pStyle w:val="Normal"/>
        <w:shd w:fill="FFFFFF" w:val="clear"/>
        <w:spacing w:lineRule="auto" w:line="360"/>
        <w:ind w:firstLine="709"/>
        <w:jc w:val="both"/>
        <w:rPr>
          <w:sz w:val="28"/>
          <w:szCs w:val="28"/>
        </w:rPr>
      </w:pPr>
      <w:r>
        <w:rPr>
          <w:sz w:val="28"/>
          <w:szCs w:val="28"/>
          <w:lang w:val="uk-UA"/>
        </w:rPr>
        <w:t>Загальною тенденцією останніх двох десятиліть у сфері управління державним сектором високорозвинених держав є зниження кількості державних підприємств. Державна власність переважно зосереджена у ключових галузях, які забезпечують національну безпеку. Навіть для країн із традиційно високим рівнем державної власності, наприклад, Фінляндії, Франції, у 90-х роках характерними були приватизаційні процеси. При цьому завдання ставились досить різноманітні – від забезпечення конкурентоспроможності економіки, економії бюджетних витрат до спроб поліпшити стан державних фінансів та зменшити державний борг.</w:t>
      </w:r>
    </w:p>
    <w:p>
      <w:pPr>
        <w:pStyle w:val="Normal"/>
        <w:shd w:fill="FFFFFF" w:val="clear"/>
        <w:spacing w:lineRule="auto" w:line="360"/>
        <w:ind w:firstLine="709"/>
        <w:jc w:val="both"/>
        <w:rPr/>
      </w:pPr>
      <w:r>
        <w:rPr>
          <w:sz w:val="28"/>
          <w:szCs w:val="28"/>
          <w:lang w:val="uk-UA"/>
        </w:rPr>
        <w:t xml:space="preserve">Важливий вплив на функціонування державних фінансів здійснюють політичні чинники. Політичні інститути та конституційне право з моменту виникнення сучасної демократичної моделі державних фінансів стали виконувати функцію активного коригування перерозподільних процесів. Тісний зв'язок політичних і фінансових процесів спостерігався і впродовж усього </w:t>
      </w:r>
      <w:r>
        <w:rPr>
          <w:sz w:val="28"/>
          <w:szCs w:val="28"/>
          <w:lang w:val="en-US"/>
        </w:rPr>
        <w:t>XX</w:t>
      </w:r>
      <w:r>
        <w:rPr>
          <w:sz w:val="28"/>
          <w:szCs w:val="28"/>
          <w:lang w:val="uk-UA"/>
        </w:rPr>
        <w:t xml:space="preserve"> ст., коли найбільші зміни фінансової політики розвинутих держав відбувались саме після виборів, з приходом до влади нових політичних сил. Яскравими прикладами цього є політика Ф. Рузвельта та Р. Рейгана у США, М. Тетчер у Великій Британії, Ш. де Голля у Франції, Л. Ерхарда у Німеччині. Прикладами негативного впливу політики на фінанси є політичні кризи, які нерідко супроводжуються зміною уряду. Проте як показує практика останніх десятиліть, у державах з розвинутою демократією наслідки таких потрясінь для державних фінансів не є кардинальними. Завдяки стратегічному плануванню вдається забезпечити спадковість фінансової політики незалежно від того, яка політична сила перебуває при владі, а механізми громадського контролю та прозорість бюджетної процедури забезпечують ефективність державних фінансів за будь-якої політичної кон'юнктур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rPr>
      </w:pPr>
      <w:r>
        <w:rPr>
          <w:b/>
          <w:sz w:val="28"/>
          <w:szCs w:val="28"/>
          <w:lang w:val="uk-UA"/>
        </w:rPr>
        <w:t>18.2. Фінансова система Сполучених Штатів Америк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 xml:space="preserve">Формування фінансової системи США пов'язане з особливостями їх історії, яка, порівняно з окремими європейськими країнами, є доволі нетривалою. Так, саме виникнення США як незалежної держави частково можна вважати результатом конфлікту фіскальних інтересів Великої Британії та її американських колоній. Колоністи вважались британськими підданими та платили лише непрямі податки. У 1764 та 1767 </w:t>
      </w:r>
      <w:r>
        <w:rPr>
          <w:sz w:val="28"/>
          <w:szCs w:val="28"/>
          <w:lang w:val="en-US"/>
        </w:rPr>
        <w:t>pp</w:t>
      </w:r>
      <w:r>
        <w:rPr>
          <w:sz w:val="28"/>
          <w:szCs w:val="28"/>
        </w:rPr>
        <w:t xml:space="preserve">. </w:t>
      </w:r>
      <w:r>
        <w:rPr>
          <w:sz w:val="28"/>
          <w:szCs w:val="28"/>
          <w:lang w:val="uk-UA"/>
        </w:rPr>
        <w:t xml:space="preserve">британський парламент підвищив непрямі податки на товари, що вводились у Північноамериканські колонії, а спроби запровадження прямого оподаткування, зокрема гербового збору (збір з ділових паперів, судових документів, шлюбних контрактів), стали поштовхом до масових виступів. Незважаючи на незначне фіскальне значення, заходи метрополії підкреслювали право англійського парламенту обкладати податками колонії. Колонії висунули гасло, яке раніше англійська буржуазія протиставляла абсолютизму монархії: "Жодних податків без представництва", яке вимагало права в обмін на сплату податків делегувати представників колоній до британського парламенту. Саме під цим гаслом почалась Війна за незалежність 1776–1783 </w:t>
      </w:r>
      <w:r>
        <w:rPr>
          <w:sz w:val="28"/>
          <w:szCs w:val="28"/>
          <w:lang w:val="en-US"/>
        </w:rPr>
        <w:t>pp</w:t>
      </w:r>
      <w:r>
        <w:rPr>
          <w:sz w:val="28"/>
          <w:szCs w:val="28"/>
          <w:lang w:val="uk-UA"/>
        </w:rPr>
        <w:t xml:space="preserve">. З метою недопущення можливості фіскальної тиранії центру над суб'єктами федерації Конституцією США 1787 р. за федеральним урядом були закріплені лише непрямі податки (мито та акцизи). Лише на початку </w:t>
      </w:r>
      <w:r>
        <w:rPr>
          <w:sz w:val="28"/>
          <w:szCs w:val="28"/>
          <w:lang w:val="en-US"/>
        </w:rPr>
        <w:t>XX</w:t>
      </w:r>
      <w:r>
        <w:rPr>
          <w:sz w:val="28"/>
          <w:szCs w:val="28"/>
        </w:rPr>
        <w:t xml:space="preserve"> </w:t>
      </w:r>
      <w:r>
        <w:rPr>
          <w:sz w:val="28"/>
          <w:szCs w:val="28"/>
          <w:lang w:val="uk-UA"/>
        </w:rPr>
        <w:t>ст. була введена знаменита 16-та поправка до конституції, згідно з якою федеральний уряд одержав право на запровадження податків на доходи.</w:t>
      </w:r>
    </w:p>
    <w:p>
      <w:pPr>
        <w:pStyle w:val="Normal"/>
        <w:shd w:fill="FFFFFF" w:val="clear"/>
        <w:spacing w:lineRule="auto" w:line="360"/>
        <w:ind w:firstLine="709"/>
        <w:jc w:val="both"/>
        <w:rPr>
          <w:sz w:val="28"/>
          <w:szCs w:val="28"/>
        </w:rPr>
      </w:pPr>
      <w:r>
        <w:rPr>
          <w:sz w:val="28"/>
          <w:szCs w:val="28"/>
          <w:lang w:val="uk-UA"/>
        </w:rPr>
        <w:t xml:space="preserve">У середині </w:t>
      </w:r>
      <w:r>
        <w:rPr>
          <w:sz w:val="28"/>
          <w:szCs w:val="28"/>
          <w:lang w:val="en-US"/>
        </w:rPr>
        <w:t>XIX</w:t>
      </w:r>
      <w:r>
        <w:rPr>
          <w:sz w:val="28"/>
          <w:szCs w:val="28"/>
        </w:rPr>
        <w:t xml:space="preserve"> </w:t>
      </w:r>
      <w:r>
        <w:rPr>
          <w:sz w:val="28"/>
          <w:szCs w:val="28"/>
          <w:lang w:val="uk-UA"/>
        </w:rPr>
        <w:t xml:space="preserve">ст. фінансові питання стали однією з причин Громадянської війни Півночі та Півдня 1861 –1865 </w:t>
      </w:r>
      <w:r>
        <w:rPr>
          <w:sz w:val="28"/>
          <w:szCs w:val="28"/>
          <w:lang w:val="en-US"/>
        </w:rPr>
        <w:t>pp</w:t>
      </w:r>
      <w:r>
        <w:rPr>
          <w:sz w:val="28"/>
          <w:szCs w:val="28"/>
        </w:rPr>
        <w:t xml:space="preserve">. </w:t>
      </w:r>
      <w:r>
        <w:rPr>
          <w:sz w:val="28"/>
          <w:szCs w:val="28"/>
          <w:lang w:val="uk-UA"/>
        </w:rPr>
        <w:t>У США розгорнулась боротьба між прихильниками вільної торгівлі та протекціоністами (за проведення політики фритредерства виступали південні штати, а за протекціонізм – північні). У результаті перемоги північних штатів у Громадянській війні було запроваджено високий протекціоністський тариф проти європейських товарів.</w:t>
      </w:r>
    </w:p>
    <w:p>
      <w:pPr>
        <w:pStyle w:val="Normal"/>
        <w:shd w:fill="FFFFFF" w:val="clear"/>
        <w:spacing w:lineRule="auto" w:line="360"/>
        <w:ind w:firstLine="709"/>
        <w:jc w:val="both"/>
        <w:rPr>
          <w:sz w:val="28"/>
          <w:szCs w:val="28"/>
          <w:lang w:val="uk-UA"/>
        </w:rPr>
      </w:pPr>
      <w:r>
        <w:rPr>
          <w:sz w:val="28"/>
          <w:szCs w:val="28"/>
          <w:lang w:val="uk-UA"/>
        </w:rPr>
        <w:t>Після Першої світової війни найпомітніший слід в історії США залишив президент Ф. Рузвельт. У 1932 р. для подолання економічної кризи Ф. Рузвельт проголосив політику "нового курсу", суть якої полягала в тому, що методами фіскальної і бюджетної політики американська держава почала інтенсивно втручатись в економічні процеси з метою їх регулювання. Зокрема держава почала фінансувати допомогу безробітним, житлове будівництво, суспільні роботи, скорочення сільськогосподарського виробництва.</w:t>
      </w:r>
    </w:p>
    <w:p>
      <w:pPr>
        <w:pStyle w:val="Normal"/>
        <w:shd w:fill="FFFFFF" w:val="clear"/>
        <w:spacing w:lineRule="auto" w:line="360"/>
        <w:ind w:firstLine="709"/>
        <w:jc w:val="both"/>
        <w:rPr/>
      </w:pPr>
      <w:r>
        <w:rPr>
          <w:sz w:val="28"/>
          <w:szCs w:val="28"/>
          <w:lang w:val="uk-UA"/>
        </w:rPr>
        <w:t>На сьогодні Сполучені Штати Америки – федеративна республіка у складі 50 штатів і федерального округу Колумбія, низки островів. Федеральна влада складається з трьох гілок – законодавчої, виконавчої та судової. Кожен штат як суб'єкт федерації наділений республіканськими повноваженнями, а тому також має власну законодавчу, виконавчу та судову владу. Штати мають широкі повноваження в проведенні соціально-економічної політики. На території штату діють власні закони та конституція штату, які не повинні суперечити Конституції та законам США. Лише в питаннях зовнішніх відносин, у військовій та митній сфері, деяких інших загальнодержавних справ права штатів є обмеженими.</w:t>
      </w:r>
    </w:p>
    <w:p>
      <w:pPr>
        <w:pStyle w:val="Normal"/>
        <w:shd w:fill="FFFFFF" w:val="clear"/>
        <w:spacing w:lineRule="auto" w:line="360"/>
        <w:ind w:firstLine="709"/>
        <w:jc w:val="both"/>
        <w:rPr>
          <w:sz w:val="28"/>
          <w:szCs w:val="28"/>
        </w:rPr>
      </w:pPr>
      <w:r>
        <w:rPr>
          <w:sz w:val="28"/>
          <w:szCs w:val="28"/>
          <w:lang w:val="uk-UA"/>
        </w:rPr>
        <w:t>Рішення у сфері державних фінансів у першу чергу приймаються законодавчою та виконавчою владою. Законодавча влада представлена Конгресом, який складається з двох палат: сенату та палати представників. Найзначнішими представниками законодавчої влади в управлінні державними фінансами є Головна контрольна служба (ГКС) та Бюджетна служба Конгресу (БСК). ГКС здійснює зовнішню ревізію урядових агентств; БСК – експертний орган парламенту для аналізу проекту бюджету та законодавства стосовно бюджетної сфери з метою здійснення парламентом більш раціонального бюджетного вибору. БСК засновано у ході бюджетної реформи 1974 р.</w:t>
      </w:r>
    </w:p>
    <w:p>
      <w:pPr>
        <w:pStyle w:val="Normal"/>
        <w:shd w:fill="FFFFFF" w:val="clear"/>
        <w:spacing w:lineRule="auto" w:line="360"/>
        <w:ind w:firstLine="709"/>
        <w:jc w:val="both"/>
        <w:rPr>
          <w:sz w:val="28"/>
          <w:szCs w:val="28"/>
        </w:rPr>
      </w:pPr>
      <w:r>
        <w:rPr>
          <w:sz w:val="28"/>
          <w:szCs w:val="28"/>
          <w:lang w:val="uk-UA"/>
        </w:rPr>
        <w:t>Виконавча влада зосереджена у руках президента. Посади прем'єр-міністра в США немає, а роль уряду виконує Адміністрація президента. Серед органів виконавчої влади головними повноваженнями у сфері державних фінансів наділене Адміністративно-бюджетне управління (АБУ), яке відповідає за розроблення бюджету і є складовою Адміністрації президента. При президенті також діє Рада економічних консультантів – дорадчий орган, який допомагає формувати засади економічної політики. Важливу роль відіграє також Міністерство фінансів, повноваження якого головним чином стосуються етапу виконання та контролю у сфері бюджету.</w:t>
      </w:r>
    </w:p>
    <w:p>
      <w:pPr>
        <w:pStyle w:val="Normal"/>
        <w:shd w:fill="FFFFFF" w:val="clear"/>
        <w:spacing w:lineRule="auto" w:line="360"/>
        <w:ind w:firstLine="709"/>
        <w:jc w:val="both"/>
        <w:rPr>
          <w:sz w:val="28"/>
          <w:szCs w:val="28"/>
        </w:rPr>
      </w:pPr>
      <w:r>
        <w:rPr>
          <w:sz w:val="28"/>
          <w:szCs w:val="28"/>
          <w:lang w:val="uk-UA"/>
        </w:rPr>
        <w:t>Судова влада представлена федеральними судами, судами штатів та місцевими судами. Федеральна судова система включає також низку спеціальних судів – митний, податковий, військовий.</w:t>
      </w:r>
    </w:p>
    <w:p>
      <w:pPr>
        <w:pStyle w:val="Normal"/>
        <w:shd w:fill="FFFFFF" w:val="clear"/>
        <w:spacing w:lineRule="auto" w:line="360"/>
        <w:ind w:firstLine="709"/>
        <w:jc w:val="both"/>
        <w:rPr>
          <w:sz w:val="28"/>
          <w:szCs w:val="28"/>
        </w:rPr>
      </w:pPr>
      <w:r>
        <w:rPr>
          <w:sz w:val="28"/>
          <w:szCs w:val="28"/>
          <w:lang w:val="uk-UA"/>
        </w:rPr>
        <w:t>Штати копіюють федеральну систему влади, мають власну конституцію, парламент. Виконавча влада у штаті представлена губернатором. У графствах, до яких прирівнюються великі міста, обирається рада і мер. В окремих містах діє комісійна система, де населення обирає невелику комісію, яка управляє містом. Застосовується також система найманого управління, яка діє під контролем обраної ради.</w:t>
      </w:r>
    </w:p>
    <w:p>
      <w:pPr>
        <w:pStyle w:val="Normal"/>
        <w:shd w:fill="FFFFFF" w:val="clear"/>
        <w:spacing w:lineRule="auto" w:line="360"/>
        <w:ind w:firstLine="709"/>
        <w:jc w:val="both"/>
        <w:rPr>
          <w:sz w:val="28"/>
          <w:szCs w:val="28"/>
        </w:rPr>
      </w:pPr>
      <w:r>
        <w:rPr>
          <w:sz w:val="28"/>
          <w:szCs w:val="28"/>
          <w:lang w:val="uk-UA"/>
        </w:rPr>
        <w:t>Фінансова система США складається з таких елементів:</w:t>
      </w:r>
    </w:p>
    <w:p>
      <w:pPr>
        <w:pStyle w:val="Normal"/>
        <w:shd w:fill="FFFFFF" w:val="clear"/>
        <w:spacing w:lineRule="auto" w:line="360"/>
        <w:ind w:firstLine="709"/>
        <w:jc w:val="both"/>
        <w:rPr>
          <w:sz w:val="28"/>
          <w:szCs w:val="28"/>
        </w:rPr>
      </w:pPr>
      <w:r>
        <w:rPr>
          <w:sz w:val="28"/>
          <w:szCs w:val="28"/>
          <w:lang w:val="uk-UA"/>
        </w:rPr>
        <w:t>1) фінанси федерації, які включають федеральний бюджет, бюджет округу Колумбія (столичний), спеціальні фонди федерального рівня, фінанси державних підприємств;</w:t>
      </w:r>
    </w:p>
    <w:p>
      <w:pPr>
        <w:pStyle w:val="Normal"/>
        <w:shd w:fill="FFFFFF" w:val="clear"/>
        <w:spacing w:lineRule="auto" w:line="360"/>
        <w:ind w:firstLine="709"/>
        <w:jc w:val="both"/>
        <w:rPr>
          <w:sz w:val="28"/>
          <w:szCs w:val="28"/>
        </w:rPr>
      </w:pPr>
      <w:r>
        <w:rPr>
          <w:sz w:val="28"/>
          <w:szCs w:val="28"/>
          <w:lang w:val="uk-UA"/>
        </w:rPr>
        <w:t>2) фінанси 50 штатів, кожен з яких має власний бюджет, спеціальні фонди та фінанси підприємств, що знаходяться у власності штату;</w:t>
      </w:r>
    </w:p>
    <w:p>
      <w:pPr>
        <w:pStyle w:val="Normal"/>
        <w:shd w:fill="FFFFFF" w:val="clear"/>
        <w:spacing w:lineRule="auto" w:line="360"/>
        <w:ind w:firstLine="709"/>
        <w:jc w:val="both"/>
        <w:rPr>
          <w:sz w:val="28"/>
          <w:szCs w:val="28"/>
        </w:rPr>
      </w:pPr>
      <w:r>
        <w:rPr>
          <w:sz w:val="28"/>
          <w:szCs w:val="28"/>
          <w:lang w:val="uk-UA"/>
        </w:rPr>
        <w:t>3) місцеві фінанси, до яких входять місцеві бюджети (графств та інших місцевих адміністративних одиниць, серед яких – округи, муніципалітети, міста), фінанси комунального господарства, різноманітні фонди.</w:t>
      </w:r>
    </w:p>
    <w:p>
      <w:pPr>
        <w:pStyle w:val="Normal"/>
        <w:shd w:fill="FFFFFF" w:val="clear"/>
        <w:spacing w:lineRule="auto" w:line="360"/>
        <w:ind w:firstLine="709"/>
        <w:jc w:val="both"/>
        <w:rPr/>
      </w:pPr>
      <w:r>
        <w:rPr>
          <w:sz w:val="28"/>
          <w:szCs w:val="28"/>
          <w:lang w:val="uk-UA"/>
        </w:rPr>
        <w:t>Організація фінансової системи в США характеризується високим рівнем автономності – кожен з рівнів державного управління самостійно проводить бюджету та податкову політику. Загалом через державні фінанси перерозподіляється близько третини ВВП.</w:t>
      </w:r>
    </w:p>
    <w:p>
      <w:pPr>
        <w:pStyle w:val="Normal"/>
        <w:shd w:fill="FFFFFF" w:val="clear"/>
        <w:spacing w:lineRule="auto" w:line="360"/>
        <w:ind w:firstLine="709"/>
        <w:jc w:val="both"/>
        <w:rPr>
          <w:sz w:val="28"/>
          <w:szCs w:val="28"/>
        </w:rPr>
      </w:pPr>
      <w:r>
        <w:rPr>
          <w:sz w:val="28"/>
          <w:szCs w:val="28"/>
          <w:lang w:val="uk-UA"/>
        </w:rPr>
        <w:t>Всі урядові видатки розподіляються між рівнями фінансової системи приблизно у таких пропорціях: на федеральні фінанси припадає 60 % , на фінанси штатів – 15 і на місцеві фінанси – 25 % . Із загальнодержавного рівня забезпечується національна оборона, деякі програми соціального захисту, видатки на обслуговування державного боргу, на розвиток економіки, на зовнішні зв'язки, фінансування загальнодержавної влади.</w:t>
      </w:r>
    </w:p>
    <w:p>
      <w:pPr>
        <w:pStyle w:val="Normal"/>
        <w:shd w:fill="FFFFFF" w:val="clear"/>
        <w:spacing w:lineRule="auto" w:line="360"/>
        <w:ind w:firstLine="709"/>
        <w:jc w:val="both"/>
        <w:rPr/>
      </w:pPr>
      <w:r>
        <w:rPr>
          <w:sz w:val="28"/>
          <w:szCs w:val="28"/>
          <w:lang w:val="uk-UA"/>
        </w:rPr>
        <w:t>Оскільки США є федеративною державою, то існує три бюджетні рівні – федеральний, бюджети штатів та місцеві бюджети (загалом більше 12 тисяч). Бюджетна історія США налічує два століття. За цей час бюджетні відносини трансформувались у чітку злагоджену систему, що дає змогу ефективно вирішувати масштабні зовнішні та внутрішні проблеми.</w:t>
      </w:r>
    </w:p>
    <w:p>
      <w:pPr>
        <w:pStyle w:val="Normal"/>
        <w:shd w:fill="FFFFFF" w:val="clear"/>
        <w:spacing w:lineRule="auto" w:line="360"/>
        <w:ind w:firstLine="709"/>
        <w:jc w:val="both"/>
        <w:rPr>
          <w:sz w:val="28"/>
          <w:szCs w:val="28"/>
        </w:rPr>
      </w:pPr>
      <w:r>
        <w:rPr>
          <w:sz w:val="28"/>
          <w:szCs w:val="28"/>
          <w:lang w:val="uk-UA"/>
        </w:rPr>
        <w:t>Бюджетний рік у США починається 1 жовтня і закінчується ЗО вересня. Бюджетний процес складається з трьох основних стадій, тісно пов'язаних між собою:</w:t>
      </w:r>
    </w:p>
    <w:p>
      <w:pPr>
        <w:pStyle w:val="Normal"/>
        <w:shd w:fill="FFFFFF" w:val="clear"/>
        <w:spacing w:lineRule="auto" w:line="360"/>
        <w:ind w:firstLine="709"/>
        <w:jc w:val="both"/>
        <w:rPr>
          <w:sz w:val="28"/>
          <w:szCs w:val="28"/>
        </w:rPr>
      </w:pPr>
      <w:r>
        <w:rPr>
          <w:sz w:val="28"/>
          <w:szCs w:val="28"/>
          <w:lang w:val="uk-UA"/>
        </w:rPr>
        <w:t>1)  вироблення президентського варіанту проекту бюджету;</w:t>
      </w:r>
    </w:p>
    <w:p>
      <w:pPr>
        <w:pStyle w:val="Normal"/>
        <w:shd w:fill="FFFFFF" w:val="clear"/>
        <w:spacing w:lineRule="auto" w:line="360"/>
        <w:ind w:firstLine="709"/>
        <w:jc w:val="both"/>
        <w:rPr>
          <w:sz w:val="28"/>
          <w:szCs w:val="28"/>
        </w:rPr>
      </w:pPr>
      <w:r>
        <w:rPr>
          <w:sz w:val="28"/>
          <w:szCs w:val="28"/>
          <w:lang w:val="uk-UA"/>
        </w:rPr>
        <w:t>2)  робота Конгресу над бюджетом;</w:t>
      </w:r>
    </w:p>
    <w:p>
      <w:pPr>
        <w:pStyle w:val="Normal"/>
        <w:shd w:fill="FFFFFF" w:val="clear"/>
        <w:spacing w:lineRule="auto" w:line="360"/>
        <w:ind w:firstLine="709"/>
        <w:jc w:val="both"/>
        <w:rPr>
          <w:sz w:val="28"/>
          <w:szCs w:val="28"/>
        </w:rPr>
      </w:pPr>
      <w:r>
        <w:rPr>
          <w:sz w:val="28"/>
          <w:szCs w:val="28"/>
          <w:lang w:val="uk-UA"/>
        </w:rPr>
        <w:t>3)  виконання бюджету.</w:t>
      </w:r>
    </w:p>
    <w:p>
      <w:pPr>
        <w:pStyle w:val="Normal"/>
        <w:shd w:fill="FFFFFF" w:val="clear"/>
        <w:spacing w:lineRule="auto" w:line="360"/>
        <w:ind w:firstLine="709"/>
        <w:jc w:val="both"/>
        <w:rPr/>
      </w:pPr>
      <w:r>
        <w:rPr>
          <w:sz w:val="28"/>
          <w:szCs w:val="28"/>
          <w:lang w:val="uk-UA"/>
        </w:rPr>
        <w:t xml:space="preserve">Вироблення президентського варіанта проекту бюджету розпочинається весною кожного року, приблизно за 9 місяців до його подання на розгляд Конгресові та щонайменше за 18 місяців до початку фінансового року. Головні напрями бюджетної </w:t>
      </w:r>
      <w:r>
        <w:rPr>
          <w:iCs/>
          <w:sz w:val="28"/>
          <w:szCs w:val="28"/>
          <w:lang w:val="uk-UA"/>
        </w:rPr>
        <w:t>та фінансової політики визначає</w:t>
      </w:r>
      <w:r>
        <w:rPr>
          <w:i/>
          <w:iCs/>
          <w:sz w:val="28"/>
          <w:szCs w:val="28"/>
          <w:lang w:val="uk-UA"/>
        </w:rPr>
        <w:t xml:space="preserve"> </w:t>
      </w:r>
      <w:r>
        <w:rPr>
          <w:sz w:val="28"/>
          <w:szCs w:val="28"/>
          <w:lang w:val="uk-UA"/>
        </w:rPr>
        <w:t>Президент. Розроблення проекту федерального бюджету здійснює Міністерство фінансів та Адміністративно-бюджетне управління. При формуванні проекту враховуються наслідки виконання бюджету у попередні роки включно з тим роком, виконання бюджету в якому ще не завершене, а також відгуки на проект бюджету, розгляд якого триває у Конгресі. Беруться до уваги й економічні прогнози, підготовлені спільно Радою економічних консультантів, Адміністративно-бюджетним управлінням та Міністерством фінансів. Агентства подають на розгляд Адміністративно-бюджетного управління свої вимоги про надання коштів із бюджету. Процес прийняття рішень зазвичай завершується до кінця грудня. Потім настає заключний етап, під час якого відбувається деталізація бюджетних даних і розпочинається підготовка бюджетної документації.</w:t>
      </w:r>
    </w:p>
    <w:p>
      <w:pPr>
        <w:pStyle w:val="Normal"/>
        <w:shd w:fill="FFFFFF" w:val="clear"/>
        <w:spacing w:lineRule="auto" w:line="360"/>
        <w:ind w:firstLine="709"/>
        <w:jc w:val="both"/>
        <w:rPr/>
      </w:pPr>
      <w:r>
        <w:rPr>
          <w:sz w:val="28"/>
          <w:szCs w:val="28"/>
          <w:lang w:val="uk-UA"/>
        </w:rPr>
        <w:t>Президент подає свій варіант проекту бюджету на розгляд Конгресові на початку календарного року. При розгляді бюджетних пропозицій президента Конгрес володіє широкими повноваженнями – може бути змінено обсяги фінансування, скорочено цілі програми або додано такі, яких у проекті немає, Конгрес може скасувати податки і ввести нові, відмовитися від використання певних джерел надходжень або запровадити додаткові, запропонувати інші зміни.</w:t>
      </w:r>
    </w:p>
    <w:p>
      <w:pPr>
        <w:pStyle w:val="Normal"/>
        <w:shd w:fill="FFFFFF" w:val="clear"/>
        <w:spacing w:lineRule="auto" w:line="360"/>
        <w:ind w:firstLine="709"/>
        <w:jc w:val="both"/>
        <w:rPr/>
      </w:pPr>
      <w:r>
        <w:rPr>
          <w:sz w:val="28"/>
          <w:szCs w:val="28"/>
          <w:lang w:val="uk-UA"/>
        </w:rPr>
        <w:t>За результатами розгляду проекту в комітетах бюджетні комітети обох палат створюють спільну бюджетну резолюцію, у якій зазначаються загальні суми надходжень, витрат, а також обсяги бюджетних повноважень – як загалом для цілого бюджету, так і для окремих його статей. У межах кожної статті бюджетної резолюції розподіляються бюджетні повноваження та витрати між окремими комітетами, котрі мають розглядати державні програми, пов'язані з певною статтею бюджету. Бюджетна резолюція не є законом і не затверджується президентом.</w:t>
      </w:r>
    </w:p>
    <w:p>
      <w:pPr>
        <w:pStyle w:val="Normal"/>
        <w:shd w:fill="FFFFFF" w:val="clear"/>
        <w:spacing w:lineRule="auto" w:line="360"/>
        <w:ind w:firstLine="709"/>
        <w:jc w:val="both"/>
        <w:rPr/>
      </w:pPr>
      <w:r>
        <w:rPr>
          <w:sz w:val="28"/>
          <w:szCs w:val="28"/>
          <w:lang w:val="uk-UA"/>
        </w:rPr>
        <w:t>Затвердженню бюджету передує важливий етап бюджетного процесу – санкціонування. На цьому етапі мають бути ухвалені законодавчі акти, якими на певне агентство покладається обов'язок виконувати конкретну державну програму. Часом ці документи містять положення, якими встановлюються граничні суми, що можуть бути надані для виконання тієї чи іншої програми. Одні державні програми потребують щорічного ухвалення законів, що санкціонують їхнє здійснення, інші – одного закону на кілька років, а решта може бути санкціонована без обмеження строку чинності. Наступним є етап ухвалення законів про асигнування. Особливість американського бюджетного процесу полягає в тому, що Конгрес безпосередньо не надає чинності державному бюджету. Шляхом щорічного ухвалення законів про асигнування (зазвичай їх 13) він лише наділяє державні установи правом витрачання коштів.</w:t>
      </w:r>
    </w:p>
    <w:p>
      <w:pPr>
        <w:pStyle w:val="Normal"/>
        <w:shd w:fill="FFFFFF" w:val="clear"/>
        <w:spacing w:lineRule="auto" w:line="360"/>
        <w:ind w:firstLine="709"/>
        <w:jc w:val="both"/>
        <w:rPr/>
      </w:pPr>
      <w:r>
        <w:rPr>
          <w:sz w:val="28"/>
          <w:szCs w:val="28"/>
          <w:lang w:val="uk-UA"/>
        </w:rPr>
        <w:t>Після затвердження бюджету Конгресом розпочинається його виконання Міністерством фінансів та міністерствами і відомствами. Розподілом бюджетних коштів відповідно до періодів серед відомств займається АБУ. Кожне агентство повинне мати систему внутрішнього контролю, яка забезпечує належне використання коштів. Контрольні функції на цьому етапі також здійснює Головна контрольна служба – орган контролю Конгресу.</w:t>
      </w:r>
    </w:p>
    <w:p>
      <w:pPr>
        <w:pStyle w:val="Normal"/>
        <w:shd w:fill="FFFFFF" w:val="clear"/>
        <w:spacing w:lineRule="auto" w:line="360"/>
        <w:ind w:firstLine="709"/>
        <w:jc w:val="both"/>
        <w:rPr/>
      </w:pPr>
      <w:r>
        <w:rPr>
          <w:sz w:val="28"/>
          <w:szCs w:val="28"/>
          <w:lang w:val="uk-UA"/>
        </w:rPr>
        <w:t>Федеральний (державний) бюджет США як фінансовий документ складається з кількох томів – власне бюджет, пояснення до нього, історичні дані, добірка економічного аналізу та брошури, що пояснюють процедури бюджетного процесу, обсягом загалом близько 3000 сторінок.</w:t>
      </w:r>
    </w:p>
    <w:p>
      <w:pPr>
        <w:pStyle w:val="Normal"/>
        <w:shd w:fill="FFFFFF" w:val="clear"/>
        <w:spacing w:lineRule="auto" w:line="360"/>
        <w:ind w:firstLine="709"/>
        <w:jc w:val="both"/>
        <w:rPr/>
      </w:pPr>
      <w:r>
        <w:rPr>
          <w:sz w:val="28"/>
          <w:szCs w:val="28"/>
          <w:lang w:val="uk-UA"/>
        </w:rPr>
        <w:t>Приблизна структура видатків федерального бюджету така: 15 % спрямовується на оборону, приблизно 2 – на освіту, 20 – на охорону здоров'я, 20 – на обслуговування державного боргу, 20 % – на соціальне забезпечення. Освіта переважно фінансується з місцевих бюджетів та бюджетів штатів. Близько 40–60 % доходів регіональних бюджетів штатів та територіальних одиниць формуються за рахунок трансфертів.</w:t>
      </w:r>
    </w:p>
    <w:p>
      <w:pPr>
        <w:pStyle w:val="Normal"/>
        <w:shd w:fill="FFFFFF" w:val="clear"/>
        <w:spacing w:lineRule="auto" w:line="360"/>
        <w:ind w:firstLine="709"/>
        <w:jc w:val="both"/>
        <w:rPr>
          <w:sz w:val="28"/>
          <w:szCs w:val="28"/>
        </w:rPr>
      </w:pPr>
      <w:r>
        <w:rPr>
          <w:sz w:val="28"/>
          <w:szCs w:val="28"/>
          <w:lang w:val="uk-UA"/>
        </w:rPr>
        <w:t xml:space="preserve">Фінансова політика США тісно пов'язана з політичними процесами. У період діяльності адміністрації В. Клінтона, лідера демократів, пріоритетною була соціальна сфера – видатки на охорону здоров'я, освіту, перепідготовку робочої сили, найбільша увага приділялась реформуванню системи пенсійного забезпечення і медичного обслуговування незаможних. Відповідно, частка соціальних статей швидко збільшувалася. Поряд із цим, важливим завданням бюджетної політики у США того періоду було зменшення державного боргу та економія бюджетних витрат. У подоланні державного боргу та боротьбі із бюджетним дефіцитом було досягнуто значних успіхів – лише за 1998–2000 </w:t>
      </w:r>
      <w:r>
        <w:rPr>
          <w:sz w:val="28"/>
          <w:szCs w:val="28"/>
          <w:lang w:val="en-US"/>
        </w:rPr>
        <w:t>pp</w:t>
      </w:r>
      <w:r>
        <w:rPr>
          <w:sz w:val="28"/>
          <w:szCs w:val="28"/>
        </w:rPr>
        <w:t xml:space="preserve">. </w:t>
      </w:r>
      <w:r>
        <w:rPr>
          <w:sz w:val="28"/>
          <w:szCs w:val="28"/>
          <w:lang w:val="uk-UA"/>
        </w:rPr>
        <w:t>державний борг США зменшився з 3,8 до 3,4 трлн дол. (сягнувши приблизно 1: З ВВП). До 2011 р. планувалося привести розміри державного боргу до рівня 7% від ВВП.</w:t>
      </w:r>
    </w:p>
    <w:p>
      <w:pPr>
        <w:pStyle w:val="Normal"/>
        <w:shd w:fill="FFFFFF" w:val="clear"/>
        <w:spacing w:lineRule="auto" w:line="360"/>
        <w:ind w:firstLine="709"/>
        <w:jc w:val="both"/>
        <w:rPr>
          <w:sz w:val="28"/>
          <w:szCs w:val="28"/>
        </w:rPr>
      </w:pPr>
      <w:r>
        <w:rPr>
          <w:sz w:val="28"/>
          <w:szCs w:val="28"/>
          <w:lang w:val="uk-UA"/>
        </w:rPr>
        <w:t>Бюджет на 2002 р. виконувався уже адміністрацією Дж. Буша. Для республіканців традиційно притаманна підтримка менш значного втручання держави в економіку. Однак, за адміністрації Дж. Буша видатки уряду суттєво збільшилися. Це пов'язано насамперед із військовими діями в Іраку. На думку президента США, найбільш важливими для країни завданнями сьогодення повинні вважатись оборона та боротьба з тероризмом, які з кожним роком набувають все більшого розмаху. Тому при підготовці проекту бюджету на 2007/2008 фінансовий рік адміністрація Дж. Буша запропонувала збільшити видатки на оборону на 10 %, довівши загальний їх обсяг до 481 млрд. дол. США.</w:t>
      </w:r>
    </w:p>
    <w:p>
      <w:pPr>
        <w:pStyle w:val="Normal"/>
        <w:shd w:fill="FFFFFF" w:val="clear"/>
        <w:spacing w:lineRule="auto" w:line="360"/>
        <w:ind w:firstLine="709"/>
        <w:jc w:val="both"/>
        <w:rPr>
          <w:sz w:val="28"/>
          <w:szCs w:val="28"/>
        </w:rPr>
      </w:pPr>
      <w:r>
        <w:rPr>
          <w:sz w:val="28"/>
          <w:szCs w:val="28"/>
          <w:lang w:val="uk-UA"/>
        </w:rPr>
        <w:t>Передбачається, що загалом видатки бюджету в 2007/2008 р. становитимуть 2,9 трлн дол., а доходи – 2,66 трлн дол. Тобто у проекті бюджету закладається дефіцит приблизно у 239 млрд. дол. – дещо менше, ніж у попередньому році. За результатами виконання бюджету у 2006/2007 фінансовому році дефіцит прогнозується в обсязі 244 млрд. дол.</w:t>
      </w:r>
    </w:p>
    <w:p>
      <w:pPr>
        <w:pStyle w:val="Normal"/>
        <w:shd w:fill="FFFFFF" w:val="clear"/>
        <w:spacing w:lineRule="auto" w:line="360"/>
        <w:ind w:firstLine="709"/>
        <w:jc w:val="both"/>
        <w:rPr/>
      </w:pPr>
      <w:r>
        <w:rPr>
          <w:sz w:val="28"/>
          <w:szCs w:val="28"/>
          <w:lang w:val="uk-UA"/>
        </w:rPr>
        <w:t>Сума зовнішнього боргу США станом на 2005 р. – 8,84 трлн дол. Зовнішній борг США особливо збільшився в останні роки і продовжує зростати швидкими темпами. Загальний розмір державного боргу сягає сьогодні 65 % від ВВП.</w:t>
      </w:r>
    </w:p>
    <w:p>
      <w:pPr>
        <w:pStyle w:val="Normal"/>
        <w:shd w:fill="FFFFFF" w:val="clear"/>
        <w:spacing w:lineRule="auto" w:line="360"/>
        <w:ind w:firstLine="709"/>
        <w:jc w:val="both"/>
        <w:rPr>
          <w:sz w:val="28"/>
          <w:szCs w:val="28"/>
        </w:rPr>
      </w:pPr>
      <w:r>
        <w:rPr>
          <w:sz w:val="28"/>
          <w:szCs w:val="28"/>
          <w:lang w:val="uk-UA"/>
        </w:rPr>
        <w:t>При формуванні бюджету на 2007/2008 фінансовий рік заплановано заходи щодо економії бюджетних коштів. Зокрема пропонується скоротити 141 державну програму для економії 12 млрд. дол. Новий бюджет передбачає суттєве скорочення статей витрат на науку й освіту, а також у ньому немає деяких програм, що фінансуються з державного бюджету в поточному році. Скорочення державних видатків на освіту є найбільш помітним – у проекті бюджету їх пропонується зменшити на 8 %, аналогічно скороченню підлягають бюджети служби зайнятості населення і соціального забезпечення. Позитивним є незначне зростання державних видатків на охорону здоров'я, які пропонується збільшити з 208,9 млрд. до 219 млрд. дол.</w:t>
      </w:r>
    </w:p>
    <w:p>
      <w:pPr>
        <w:pStyle w:val="Normal"/>
        <w:shd w:fill="FFFFFF" w:val="clear"/>
        <w:spacing w:lineRule="auto" w:line="360"/>
        <w:ind w:firstLine="709"/>
        <w:jc w:val="both"/>
        <w:rPr>
          <w:sz w:val="28"/>
          <w:szCs w:val="28"/>
        </w:rPr>
      </w:pPr>
      <w:r>
        <w:rPr>
          <w:sz w:val="28"/>
          <w:szCs w:val="28"/>
          <w:lang w:val="uk-UA"/>
        </w:rPr>
        <w:t>Особливістю справляння податків у СІЛА є те, що один податок може стягуватись до різних бюджетів. Податки поділяються на федеральні, рівня штату і місцеві. Систему федеральних податків складають: податок на доходи фізичних осіб, відрахування до фондів соціального страхування, податок на прибуток корпорацій, акцизи, податки на подарунки і спадок, мито та ін. За рахунок податку на доходи формується приблизно 43 % доходів федерального бюджет, 39 % доходів дають надходження в рамках системи соціального страхування. Податок на прибуток забезпечує лише 10 % доходів федерального бюджету США.</w:t>
      </w:r>
    </w:p>
    <w:p>
      <w:pPr>
        <w:pStyle w:val="Normal"/>
        <w:shd w:fill="FFFFFF" w:val="clear"/>
        <w:spacing w:lineRule="auto" w:line="360"/>
        <w:ind w:firstLine="709"/>
        <w:jc w:val="both"/>
        <w:rPr/>
      </w:pPr>
      <w:r>
        <w:rPr>
          <w:sz w:val="28"/>
          <w:szCs w:val="28"/>
          <w:lang w:val="uk-UA"/>
        </w:rPr>
        <w:t>Податок на доходи фізичних осіб справляється як на федеральному, так і на рівні штатів. На федеральному рівні застосовується прогресивна шкала за ставкою від 10 до 35 % . Додатково практично кожен штат справляє свій податок – за різними ставками від 0,5 до 9,5 % . Податок на прибуток корпорацій вноситься за певною шкалою: за перші 50 тис. дол. – 15%, за подальші 25 тис. дол. – 25, і лише на суму, що перевищує 75 тис. дол., становить 34 % . Цей вид податку має ту особливість, що із загальної суми податку вираховуються суми податку на прибуток, вже внесені у бюджети штату і місцеві бюджети. Крім того, суми, витрачені з прибутку на інвестиції, науково-технічні розробки, оподатковуються за зниженими ставками.</w:t>
      </w:r>
    </w:p>
    <w:p>
      <w:pPr>
        <w:pStyle w:val="Normal"/>
        <w:shd w:fill="FFFFFF" w:val="clear"/>
        <w:spacing w:lineRule="auto" w:line="360"/>
        <w:ind w:firstLine="709"/>
        <w:jc w:val="both"/>
        <w:rPr>
          <w:sz w:val="28"/>
          <w:szCs w:val="28"/>
        </w:rPr>
      </w:pPr>
      <w:r>
        <w:rPr>
          <w:sz w:val="28"/>
          <w:szCs w:val="28"/>
          <w:lang w:val="uk-UA"/>
        </w:rPr>
        <w:t>Історично склалося, що економіка СІЛА початково орієнтувалася на переважання саме приватного сектору. У зв'язку з цим державний сектор економіки в США є традиційно одним із найменших серед розвинутих держав. Державна власність представлена головним чином у таких сферах, як наука, освіта, охорона здоров'я, енергетика, транспорт, пошта, більшою мірою у сфері послуг і меншою у промисловості.</w:t>
      </w:r>
    </w:p>
    <w:p>
      <w:pPr>
        <w:pStyle w:val="Normal"/>
        <w:shd w:fill="FFFFFF" w:val="clear"/>
        <w:spacing w:lineRule="auto" w:line="360"/>
        <w:ind w:firstLine="709"/>
        <w:jc w:val="both"/>
        <w:rPr>
          <w:sz w:val="28"/>
          <w:szCs w:val="28"/>
        </w:rPr>
      </w:pPr>
      <w:r>
        <w:rPr>
          <w:sz w:val="28"/>
          <w:szCs w:val="28"/>
          <w:lang w:val="uk-UA"/>
        </w:rPr>
        <w:t xml:space="preserve">Незважаючи на це, приватизація мала місце і в США. Особливо активно цей процес відбувався у 1981–1989 </w:t>
      </w:r>
      <w:r>
        <w:rPr>
          <w:sz w:val="28"/>
          <w:szCs w:val="28"/>
          <w:lang w:val="en-US"/>
        </w:rPr>
        <w:t>pp</w:t>
      </w:r>
      <w:r>
        <w:rPr>
          <w:sz w:val="28"/>
          <w:szCs w:val="28"/>
        </w:rPr>
        <w:t xml:space="preserve">. </w:t>
      </w:r>
      <w:r>
        <w:rPr>
          <w:sz w:val="28"/>
          <w:szCs w:val="28"/>
          <w:lang w:val="uk-UA"/>
        </w:rPr>
        <w:t>за президентства Р. Рейгана. Адміністрація президента запропонувала приватизацію національних парків і природних територій, національної служби прогнозів погоди разом із супутниками, що їй належали, морських родовищ нафти, а також двох залізничних компаній. Не всі ініціативи були доведені до кінця. Наприклад, національні парки внаслідок протестів широкої громадськості й екологів все-таки залишилися в державній федеральній власності. Не завершилися успіхом і експерименти щодо передачі до приватних рук контролю над в'язницями. Навіть з радикальною зміною влади у Білому домі і з приходом до влади представника Демократичної партії В. Клінтона загальна спрямованість політики у цьому напрямі не змінилас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rPr>
      </w:pPr>
      <w:r>
        <w:rPr>
          <w:b/>
          <w:sz w:val="28"/>
          <w:szCs w:val="28"/>
          <w:lang w:val="uk-UA"/>
        </w:rPr>
        <w:t>18.3. Фінансова система Федеративної Республіки Німеччин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Сучасні особливості фінансової системи Німеччини пов'язані з політичним та соціально-економічним становленням держави у минулому. Економічна і політична роздробленість території сучасної Німеччини зберігалась аж до середини </w:t>
      </w:r>
      <w:r>
        <w:rPr>
          <w:sz w:val="28"/>
          <w:szCs w:val="28"/>
          <w:lang w:val="en-US"/>
        </w:rPr>
        <w:t>XIX</w:t>
      </w:r>
      <w:r>
        <w:rPr>
          <w:sz w:val="28"/>
          <w:szCs w:val="28"/>
        </w:rPr>
        <w:t xml:space="preserve"> </w:t>
      </w:r>
      <w:r>
        <w:rPr>
          <w:sz w:val="28"/>
          <w:szCs w:val="28"/>
          <w:lang w:val="uk-UA"/>
        </w:rPr>
        <w:t xml:space="preserve">ст. Розвитку економіки перешкоджали внутрішні митні бар'єри, наприклад, на початку </w:t>
      </w:r>
      <w:r>
        <w:rPr>
          <w:sz w:val="28"/>
          <w:szCs w:val="28"/>
          <w:lang w:val="en-US"/>
        </w:rPr>
        <w:t>XIX</w:t>
      </w:r>
      <w:r>
        <w:rPr>
          <w:sz w:val="28"/>
          <w:szCs w:val="28"/>
        </w:rPr>
        <w:t xml:space="preserve"> </w:t>
      </w:r>
      <w:r>
        <w:rPr>
          <w:sz w:val="28"/>
          <w:szCs w:val="28"/>
          <w:lang w:val="uk-UA"/>
        </w:rPr>
        <w:t>ст. при перевезенні товарів з Дрездена в Магдебург митні збори доводилось платити 16 разів. Лише у 1833 р. на чолі з Пруссією було створено митний союз для захисту внутрішнього ринку від торгової експансії з боку Великої Британії. Після 1871 р. відбулось остаточне об'єднання, у результаті чого утворилась Німецька імперія. Важливу роль у цьому відіграв О. фон Бісмарк (перший рейхсканцлер імперії).</w:t>
      </w:r>
    </w:p>
    <w:p>
      <w:pPr>
        <w:pStyle w:val="Normal"/>
        <w:shd w:fill="FFFFFF" w:val="clear"/>
        <w:spacing w:lineRule="auto" w:line="360"/>
        <w:ind w:firstLine="709"/>
        <w:jc w:val="both"/>
        <w:rPr>
          <w:sz w:val="28"/>
          <w:szCs w:val="28"/>
          <w:lang w:val="uk-UA"/>
        </w:rPr>
      </w:pPr>
      <w:r>
        <w:rPr>
          <w:sz w:val="28"/>
          <w:szCs w:val="28"/>
          <w:lang w:val="uk-UA"/>
        </w:rPr>
        <w:t>У Німеччині, одній з перших держав світу, під впливом робітничого руху і профспілкових організацій було запроваджено закони соціального характеру (страхування на випадок захворювань, втрати працездатності, пенсійне забезпечення робітників), покладено обмеження на застосування дитячої праці.</w:t>
      </w:r>
    </w:p>
    <w:p>
      <w:pPr>
        <w:pStyle w:val="Normal"/>
        <w:shd w:fill="FFFFFF" w:val="clear"/>
        <w:spacing w:lineRule="auto" w:line="360"/>
        <w:ind w:firstLine="709"/>
        <w:jc w:val="both"/>
        <w:rPr>
          <w:sz w:val="28"/>
          <w:szCs w:val="28"/>
        </w:rPr>
      </w:pPr>
      <w:r>
        <w:rPr>
          <w:sz w:val="28"/>
          <w:szCs w:val="28"/>
          <w:lang w:val="uk-UA"/>
        </w:rPr>
        <w:t>Економіка та фінанси країни зазнали суттєвих руйнувань у період світових воєн. За роки Першої світової війни державний борг збільшився з 5 млрд. до 160 млрд. німецьких марок (у 32 рази). Репараційні платежі, які необхідно було сплатити на користь переможців, становили 132 млрд. марок. Наслідки Другої світової війни були ще більш руйнівними: у 1945 р. державний борг у п'ять разів перевищував національний дохід 1938 р. (довоєнний рівень). Практично всю економіку держави було зруйновано, а інфляція досягла 600% .</w:t>
      </w:r>
    </w:p>
    <w:p>
      <w:pPr>
        <w:pStyle w:val="Normal"/>
        <w:shd w:fill="FFFFFF" w:val="clear"/>
        <w:spacing w:lineRule="auto" w:line="360"/>
        <w:ind w:firstLine="709"/>
        <w:jc w:val="both"/>
        <w:rPr>
          <w:sz w:val="28"/>
          <w:szCs w:val="28"/>
        </w:rPr>
      </w:pPr>
      <w:r>
        <w:rPr>
          <w:sz w:val="28"/>
          <w:szCs w:val="28"/>
          <w:lang w:val="uk-UA"/>
        </w:rPr>
        <w:t>Внаслідок капітуляції Німеччини перед союзними державами її було розділено на чотири окупаційні зони. Пізніше з трьох західних зон утворилася Федеративна Республіка Німеччина, а на території радянської окупаційної зони було створено Німецьку Демократичну Республіку. Отже, з 1949 до 1990 р. на німецькій землі існували дві держави.</w:t>
      </w:r>
    </w:p>
    <w:p>
      <w:pPr>
        <w:pStyle w:val="Normal"/>
        <w:shd w:fill="FFFFFF" w:val="clear"/>
        <w:spacing w:lineRule="auto" w:line="360"/>
        <w:ind w:firstLine="709"/>
        <w:jc w:val="both"/>
        <w:rPr>
          <w:sz w:val="28"/>
          <w:szCs w:val="28"/>
        </w:rPr>
      </w:pPr>
      <w:r>
        <w:rPr>
          <w:sz w:val="28"/>
          <w:szCs w:val="28"/>
          <w:lang w:val="uk-UA"/>
        </w:rPr>
        <w:t xml:space="preserve">Для відродження післявоєнної економіки ФРН і розв'язання соціальних проблем було розроблено план допомоги Маршалла (1948–1951 </w:t>
      </w:r>
      <w:r>
        <w:rPr>
          <w:sz w:val="28"/>
          <w:szCs w:val="28"/>
          <w:lang w:val="en-US"/>
        </w:rPr>
        <w:t>pp</w:t>
      </w:r>
      <w:r>
        <w:rPr>
          <w:sz w:val="28"/>
          <w:szCs w:val="28"/>
        </w:rPr>
        <w:t xml:space="preserve">.). </w:t>
      </w:r>
      <w:r>
        <w:rPr>
          <w:sz w:val="28"/>
          <w:szCs w:val="28"/>
          <w:lang w:val="uk-UA"/>
        </w:rPr>
        <w:t>Уже в перший рік Німеччина отримала 2,4 млрд. дол. допомоги. Реалізація плану "Економічний розвиток" частково завдяки "плану Маршалла" була настільки бурхливою, що отримала назву "німецького дива". Його автором був Л. Ерхард (1897–1977 рр.).</w:t>
      </w:r>
    </w:p>
    <w:p>
      <w:pPr>
        <w:pStyle w:val="Normal"/>
        <w:shd w:fill="FFFFFF" w:val="clear"/>
        <w:spacing w:lineRule="auto" w:line="360"/>
        <w:ind w:firstLine="709"/>
        <w:jc w:val="both"/>
        <w:rPr>
          <w:sz w:val="28"/>
          <w:szCs w:val="28"/>
        </w:rPr>
      </w:pPr>
      <w:r>
        <w:rPr>
          <w:sz w:val="28"/>
          <w:szCs w:val="28"/>
          <w:lang w:val="uk-UA"/>
        </w:rPr>
        <w:t xml:space="preserve">Після об'єднання двох частин Німеччини у 1990 р. територія та населення суттєво збільшились, однак з'явились і додаткові проблеми економічного та соціального характеру. Темпи економічного зростання є нижчими середньоєвропейських. За останні 15 років у Німеччині спад ВВП спостерігався двічі: у 2003 </w:t>
      </w:r>
      <w:r>
        <w:rPr>
          <w:sz w:val="28"/>
          <w:szCs w:val="28"/>
          <w:lang w:val="en-US"/>
        </w:rPr>
        <w:t>p</w:t>
      </w:r>
      <w:r>
        <w:rPr>
          <w:sz w:val="28"/>
          <w:szCs w:val="28"/>
        </w:rPr>
        <w:t xml:space="preserve">., </w:t>
      </w:r>
      <w:r>
        <w:rPr>
          <w:sz w:val="28"/>
          <w:szCs w:val="28"/>
          <w:lang w:val="uk-UA"/>
        </w:rPr>
        <w:t xml:space="preserve">а також у 1993 </w:t>
      </w:r>
      <w:r>
        <w:rPr>
          <w:sz w:val="28"/>
          <w:szCs w:val="28"/>
          <w:lang w:val="en-US"/>
        </w:rPr>
        <w:t>p</w:t>
      </w:r>
      <w:r>
        <w:rPr>
          <w:sz w:val="28"/>
          <w:szCs w:val="28"/>
        </w:rPr>
        <w:t xml:space="preserve">., </w:t>
      </w:r>
      <w:r>
        <w:rPr>
          <w:sz w:val="28"/>
          <w:szCs w:val="28"/>
          <w:lang w:val="uk-UA"/>
        </w:rPr>
        <w:t>коли зниження становило 0,2 %. За попередніми даними Федерального статистичного бюро за результатами 2006 р. валовий внутрішній продукт країни зріс на 2,5 %. Це найбільший рівень економічного зростання економіки ФРН за десять останніх років. Досі, протягом уже тривалого періоду, не вдається подолати проблему високого рівня безробіття. У 2003 р. рівень безробіття в країні становив 9,9 % , а у 2004 р. – 10,3 % від загальної чисельності робочої сили.</w:t>
      </w:r>
    </w:p>
    <w:p>
      <w:pPr>
        <w:pStyle w:val="Normal"/>
        <w:shd w:fill="FFFFFF" w:val="clear"/>
        <w:spacing w:lineRule="auto" w:line="360"/>
        <w:ind w:firstLine="709"/>
        <w:jc w:val="both"/>
        <w:rPr>
          <w:sz w:val="28"/>
          <w:szCs w:val="28"/>
        </w:rPr>
      </w:pPr>
      <w:r>
        <w:rPr>
          <w:sz w:val="28"/>
          <w:szCs w:val="28"/>
          <w:lang w:val="uk-UA"/>
        </w:rPr>
        <w:t xml:space="preserve">Розвиток економіки безпосередньо позначився на функціонуванні державних фінансів. Фінансовий стан держави протягом другої половини 90-х років характеризувався постійним дефіцитом. У 2001 р. дефіцит бюджетів усіх рівнів становив 2 % від ВВП. Показники за 2002–2003 </w:t>
      </w:r>
      <w:r>
        <w:rPr>
          <w:sz w:val="28"/>
          <w:szCs w:val="28"/>
          <w:lang w:val="en-US"/>
        </w:rPr>
        <w:t>pp</w:t>
      </w:r>
      <w:r>
        <w:rPr>
          <w:sz w:val="28"/>
          <w:szCs w:val="28"/>
        </w:rPr>
        <w:t xml:space="preserve">. </w:t>
      </w:r>
      <w:r>
        <w:rPr>
          <w:sz w:val="28"/>
          <w:szCs w:val="28"/>
          <w:lang w:val="uk-UA"/>
        </w:rPr>
        <w:t>становили відповідно 1,4 та 1,1 %. У 2005 р. дефіцит бюджету збільшився і становив 3,2 % від ВВП. У 2007 р. очікувалося, що він становитиме 1,4 % від ВВП. Частка державного боргу в річному ВВП також є досить значною і сягає 60 % ВВП. Тому основні зусилля уряду спрямовані на оздоровлення державних фінансів. Для покращення фінансового стану держави приймаються заходи щодо раціонального використання бюджетних коштів.</w:t>
      </w:r>
    </w:p>
    <w:p>
      <w:pPr>
        <w:pStyle w:val="Normal"/>
        <w:shd w:fill="FFFFFF" w:val="clear"/>
        <w:spacing w:lineRule="auto" w:line="360"/>
        <w:ind w:firstLine="709"/>
        <w:jc w:val="both"/>
        <w:rPr>
          <w:sz w:val="28"/>
          <w:szCs w:val="28"/>
          <w:lang w:val="uk-UA"/>
        </w:rPr>
      </w:pPr>
      <w:r>
        <w:rPr>
          <w:sz w:val="28"/>
          <w:szCs w:val="28"/>
          <w:lang w:val="uk-UA"/>
        </w:rPr>
        <w:t>Загалом у найближчому майбутньому фінансова політика буде більш жорсткою порівняно з 90-ми роками. Частку державних видатків у ВВП, яка у попередні роки становила приблизно 50 % ВВП, планується поступово скорочувати, оскільки високе податкове навантаження перешкоджає просуванню товарів в умовах єдиного ринку. Проте, хоча і є потреба скорочення перерозподільної ролі держави, деякі чинники, зокрема демографічна ситуація (старіння населення) і необхідність підтримання високих соціальних стандартів, не дають змогу кардинально змінити параметри фінансової системи. Тому модифікація бюджетної політики пов'язується скоріше зі зміною підходів: адресною допомогою незабезпеченим і поступовим переходом до добровільного соціального страхування замість системи соціальної допомоги.</w:t>
      </w:r>
    </w:p>
    <w:p>
      <w:pPr>
        <w:pStyle w:val="Normal"/>
        <w:shd w:fill="FFFFFF" w:val="clear"/>
        <w:spacing w:lineRule="auto" w:line="360"/>
        <w:ind w:firstLine="709"/>
        <w:jc w:val="both"/>
        <w:rPr>
          <w:sz w:val="28"/>
          <w:szCs w:val="28"/>
          <w:lang w:val="uk-UA"/>
        </w:rPr>
      </w:pPr>
      <w:r>
        <w:rPr>
          <w:sz w:val="28"/>
          <w:szCs w:val="28"/>
          <w:lang w:val="uk-UA"/>
        </w:rPr>
        <w:t>Фінансова система ФРН складається з таких елементів: фінанси федерації (федеральний бюджет, спеціальні фонди, фінанси державних підприємств); фінанси земель у складі відповідного бюджету, спеціальних фондів, фінансів підприємств; місцеві фінанси (місцеві бюджети та фінанси комунальних підприємств).</w:t>
      </w:r>
    </w:p>
    <w:p>
      <w:pPr>
        <w:pStyle w:val="Normal"/>
        <w:shd w:fill="FFFFFF" w:val="clear"/>
        <w:spacing w:lineRule="auto" w:line="360"/>
        <w:ind w:firstLine="709"/>
        <w:jc w:val="both"/>
        <w:rPr>
          <w:sz w:val="28"/>
          <w:szCs w:val="28"/>
        </w:rPr>
      </w:pPr>
      <w:r>
        <w:rPr>
          <w:sz w:val="28"/>
          <w:szCs w:val="28"/>
          <w:lang w:val="uk-UA"/>
        </w:rPr>
        <w:t>ФРН є федеративною республікою, країною парламентської демократії. Німецький бундестаг, нижня палата парламенту, яка обирається всенародно, має у ФРН вирішальне право законотворення. У процесі законотворення бере участь і бундесрат (Федеральна рада), верхня палата парламенту, в якій зібрано представників земель. Федеральна рада складається з членів земельних урядів і не є виборним органом. Під час голосування голоси представників земель подаються єдиним блоком. Бундесрат має право оскаржувати всі закони, схвалені в бундестазі. Закони, що зачіпають основні принципи федерації або інтереси земель, потребують згоди верхньої палати парламенту.</w:t>
      </w:r>
    </w:p>
    <w:p>
      <w:pPr>
        <w:pStyle w:val="Normal"/>
        <w:shd w:fill="FFFFFF" w:val="clear"/>
        <w:spacing w:lineRule="auto" w:line="360"/>
        <w:ind w:firstLine="709"/>
        <w:jc w:val="both"/>
        <w:rPr>
          <w:sz w:val="28"/>
          <w:szCs w:val="28"/>
        </w:rPr>
      </w:pPr>
      <w:r>
        <w:rPr>
          <w:sz w:val="28"/>
          <w:szCs w:val="28"/>
          <w:lang w:val="uk-UA"/>
        </w:rPr>
        <w:t>Глава держави – федеральний президент, але він є "слабкою" фігурою, порівняно з федеральним канцлером – головою федерального уряду. Федеральний президент не входить до складу ні уряду, ні законодавчих органів. Тому ключова фігура виконавчої влади – федеральний канцлер, який очолює уряд.</w:t>
      </w:r>
    </w:p>
    <w:p>
      <w:pPr>
        <w:pStyle w:val="Normal"/>
        <w:shd w:fill="FFFFFF" w:val="clear"/>
        <w:spacing w:lineRule="auto" w:line="360"/>
        <w:ind w:firstLine="709"/>
        <w:jc w:val="both"/>
        <w:rPr>
          <w:sz w:val="28"/>
          <w:szCs w:val="28"/>
        </w:rPr>
      </w:pPr>
      <w:r>
        <w:rPr>
          <w:sz w:val="28"/>
          <w:szCs w:val="28"/>
          <w:lang w:val="uk-UA"/>
        </w:rPr>
        <w:t>Адміністративно Німеччина поділена на землі, округи та общини. Всі землі мають широкі права автономії, зокрема кожна з них має конституцію, парламент, прем'єр-міністра, котрий є головою виконавчої влади і главою землі, загальні вищі суди, суди першої та другої інстанцій, Конституційний суд. Землі мають самостійний бюджет, а в Баварії навіть проголошено власне громадянство. Землі мають право укладати державні договори з іншими державами.</w:t>
      </w:r>
    </w:p>
    <w:p>
      <w:pPr>
        <w:pStyle w:val="Normal"/>
        <w:shd w:fill="FFFFFF" w:val="clear"/>
        <w:spacing w:lineRule="auto" w:line="360"/>
        <w:ind w:firstLine="709"/>
        <w:jc w:val="both"/>
        <w:rPr>
          <w:sz w:val="28"/>
          <w:szCs w:val="28"/>
        </w:rPr>
      </w:pPr>
      <w:r>
        <w:rPr>
          <w:sz w:val="28"/>
          <w:szCs w:val="28"/>
          <w:lang w:val="uk-UA"/>
        </w:rPr>
        <w:t>У ФРН фінансовий рік для всіх суб'єктів державного права збігається з календарним. У бюджетному процесі головну роль відіграють такі органи влади та їхні структурні підрозділи: уряд і міністерство фінансів; представницькі органи – бундестаг (бюджетний комітет (традиційно голова цього комітету обирається від представників опозиційних партій), підкомітет з перевірки звітності (бере участь у перевірці виконання бюджету), незначна кількість власних співробітників з бюджетних питань, Федеральна рахункова палата) і бундесрат (затверджує закон про бюджет як верхня палата парламенту); Федеральний казначейський двір. Крім цього, забезпечується широка участь науковців і громадськості.</w:t>
      </w:r>
    </w:p>
    <w:p>
      <w:pPr>
        <w:pStyle w:val="Normal"/>
        <w:shd w:fill="FFFFFF" w:val="clear"/>
        <w:spacing w:lineRule="auto" w:line="360"/>
        <w:ind w:firstLine="709"/>
        <w:jc w:val="both"/>
        <w:rPr>
          <w:sz w:val="28"/>
          <w:szCs w:val="28"/>
        </w:rPr>
      </w:pPr>
      <w:r>
        <w:rPr>
          <w:sz w:val="28"/>
          <w:szCs w:val="28"/>
          <w:lang w:val="uk-UA"/>
        </w:rPr>
        <w:t>Федеральний казначейський двір є незалежним державним закладом, який діє згідно з федеральною і земельними конституціями. До його функцій входить контроль за економічною і фінансовою діяльністю; він може перевіряти роботу Міністерства фінансів.</w:t>
      </w:r>
    </w:p>
    <w:p>
      <w:pPr>
        <w:pStyle w:val="Normal"/>
        <w:shd w:fill="FFFFFF" w:val="clear"/>
        <w:spacing w:lineRule="auto" w:line="360"/>
        <w:ind w:firstLine="709"/>
        <w:jc w:val="both"/>
        <w:rPr>
          <w:sz w:val="28"/>
          <w:szCs w:val="28"/>
          <w:lang w:val="uk-UA"/>
        </w:rPr>
      </w:pPr>
      <w:r>
        <w:rPr>
          <w:sz w:val="28"/>
          <w:szCs w:val="28"/>
          <w:lang w:val="uk-UA"/>
        </w:rPr>
        <w:t>На рівні федерації проект бюджету готує Міністерство фінансів. Уряд подає цей проект на розгляд парламенту, який при розгляді бюджету може вимагати від уряду будь-яку необхідну інформацію. Реалізується це право через письмові й усні звернення, депутатські запити, запрошення на секційні та пленарні засідання відповідних урядових осіб.</w:t>
      </w:r>
    </w:p>
    <w:p>
      <w:pPr>
        <w:pStyle w:val="Normal"/>
        <w:shd w:fill="FFFFFF" w:val="clear"/>
        <w:spacing w:lineRule="auto" w:line="360"/>
        <w:ind w:firstLine="709"/>
        <w:jc w:val="both"/>
        <w:rPr>
          <w:sz w:val="28"/>
          <w:szCs w:val="28"/>
        </w:rPr>
      </w:pPr>
      <w:r>
        <w:rPr>
          <w:i/>
          <w:iCs/>
          <w:sz w:val="28"/>
          <w:szCs w:val="28"/>
          <w:lang w:val="uk-UA"/>
        </w:rPr>
        <w:t xml:space="preserve">У Німеччині протягом тривалого періоду </w:t>
      </w:r>
      <w:r>
        <w:rPr>
          <w:sz w:val="28"/>
          <w:szCs w:val="28"/>
          <w:lang w:val="uk-UA"/>
        </w:rPr>
        <w:t>склалася традиція подання науково-дослідними організаціями експертних доповідей щодо бюджетного процесу. Особливою довірою користуються аргументовані висновки Експертної ради, які містять оцінку загальноекономічного розвитку і публікуються у пресі в листопаді кожного року. Процес обговорення бюджету, як і його виконання, широко висвітлюються в засобах масової інформації, що сприяє контрольованості бюджетного процесу. При обговоренні бюджету на засідання уряду зазвичай запрошуються провідні політики – члени парламенту. Основна роль у бюджетному процесі відводиться бюджетному комітету бундестагу. Члени бюджетного комітету є доповідачами з певних розділів бюджету, оскільки володіють необхідною інформацією й узгоджують свої позиції з урядом. Процес обговорення у двох палатах парламенту доволі тривалий – від трьох до трьох з половиною місяців.</w:t>
      </w:r>
    </w:p>
    <w:p>
      <w:pPr>
        <w:pStyle w:val="Normal"/>
        <w:shd w:fill="FFFFFF" w:val="clear"/>
        <w:spacing w:lineRule="auto" w:line="360"/>
        <w:ind w:firstLine="709"/>
        <w:jc w:val="both"/>
        <w:rPr>
          <w:sz w:val="28"/>
          <w:szCs w:val="28"/>
        </w:rPr>
      </w:pPr>
      <w:r>
        <w:rPr>
          <w:sz w:val="28"/>
          <w:szCs w:val="28"/>
          <w:lang w:val="uk-UA"/>
        </w:rPr>
        <w:t>Прийняття бюджету є суверенним правом парламенту – спочатку він має бути прийнятий бундестагом, а потім отримати схвалення бундесрату. Після затвердження бюджету діє принцип розподілу влади, згідно з яким виконання</w:t>
      </w:r>
    </w:p>
    <w:p>
      <w:pPr>
        <w:pStyle w:val="Normal"/>
        <w:shd w:fill="FFFFFF" w:val="clear"/>
        <w:spacing w:lineRule="auto" w:line="360"/>
        <w:ind w:firstLine="709"/>
        <w:jc w:val="both"/>
        <w:rPr>
          <w:sz w:val="28"/>
          <w:szCs w:val="28"/>
        </w:rPr>
      </w:pPr>
      <w:r>
        <w:rPr>
          <w:sz w:val="28"/>
          <w:szCs w:val="28"/>
          <w:lang w:val="uk-UA"/>
        </w:rPr>
        <w:t>бюджету – абсолютна компетенція уряду, і парламент не має права вимагати від уряду, щоб він у повному обсязі виконував окремі статті – контролюються лише основні цифрові показники. Згідно з німецьким бюджетним правом міністр фінансів може здійснювати додаткові витрати лише в тому разі, коли є економія за іншими статтями витрат, не виходячи за затверджені контрольні цифри. Виконання бюджету покладено на міністерство фінансів, касове виконання – на Бундесбанк.</w:t>
      </w:r>
    </w:p>
    <w:p>
      <w:pPr>
        <w:pStyle w:val="Normal"/>
        <w:shd w:fill="FFFFFF" w:val="clear"/>
        <w:spacing w:lineRule="auto" w:line="360"/>
        <w:ind w:firstLine="709"/>
        <w:jc w:val="both"/>
        <w:rPr>
          <w:sz w:val="28"/>
          <w:szCs w:val="28"/>
        </w:rPr>
      </w:pPr>
      <w:r>
        <w:rPr>
          <w:sz w:val="28"/>
          <w:szCs w:val="28"/>
          <w:lang w:val="uk-UA"/>
        </w:rPr>
        <w:t xml:space="preserve">Виконання бюджету контролюють органи виконавчої, законодавчої влади, а також громадські інституції. Міністерства мають власні контрольні підрозділи. Контроль за окремими напрямами виконання бюджету здійснює Федеральна контрольна рахункова палата. З боку громадських інститутів контроль можуть здійснювати різні асоціації, інститути та громадські організації. Наприклад, "Союз платників податків" відстежує оптимальність використання бюджетних коштів. За результатами перевірок контрольних органів проводиться регулярне інформування громадськості. Закінчується бюджетний процес затвердженням звіту про виконання бюджету. Період між закінченням бюджетного року і затвердженням звіту про виконання бюджету досить довгий – два з половиною роки. Бюджетна система ФРН у її сучасному вигляді почала формуватися у 20-х роках </w:t>
      </w:r>
      <w:r>
        <w:rPr>
          <w:sz w:val="28"/>
          <w:szCs w:val="28"/>
          <w:lang w:val="en-US"/>
        </w:rPr>
        <w:t>XX</w:t>
      </w:r>
      <w:r>
        <w:rPr>
          <w:sz w:val="28"/>
          <w:szCs w:val="28"/>
        </w:rPr>
        <w:t xml:space="preserve"> </w:t>
      </w:r>
      <w:r>
        <w:rPr>
          <w:sz w:val="28"/>
          <w:szCs w:val="28"/>
          <w:lang w:val="uk-UA"/>
        </w:rPr>
        <w:t>ст., на початку 90-х років суттєво доповнилася приєднаними землями колишньої НДР. Сучасний бюджетний устрій ФРН також має три рівні – федеративний, земельний і общинний.</w:t>
      </w:r>
    </w:p>
    <w:p>
      <w:pPr>
        <w:pStyle w:val="Normal"/>
        <w:shd w:fill="FFFFFF" w:val="clear"/>
        <w:spacing w:lineRule="auto" w:line="360"/>
        <w:ind w:firstLine="709"/>
        <w:jc w:val="both"/>
        <w:rPr>
          <w:sz w:val="28"/>
          <w:szCs w:val="28"/>
        </w:rPr>
      </w:pPr>
      <w:r>
        <w:rPr>
          <w:sz w:val="28"/>
          <w:szCs w:val="28"/>
          <w:lang w:val="uk-UA"/>
        </w:rPr>
        <w:t>В урядовому проекті державного бюджету на 2007 р. видатки заплановано в обсязі 267,6 млрд. євро, що на 2,3 % більше, ніж у минулому році. Проект відповідає критеріям бюджетної політики ЄС: передбачені заходи щодо зниження дефіциту до 2,5 % від ВВП. Прогнозується зростання податкових надходжень, у тому числі за рахунок підвищення ставки оподаткування ПДВ, яку з початку 2007 року збільшено на 3 % – тепер вона становитиме 19 %. Уряд у рамках стратегічного бюджетного планування, що застосовується у ФРН, розробив фінансовий план розвитку до 2010 р. Особливою ознакою бюджетів наступних років буде значна частка інвестиційної складової. Інвестиції у 2007 р. мали становити 23,5 млрд. євро. їх пріоритетними напрямами визначались наукові дослідження, освіта, видатки розвитку.</w:t>
      </w:r>
    </w:p>
    <w:p>
      <w:pPr>
        <w:pStyle w:val="Normal"/>
        <w:shd w:fill="FFFFFF" w:val="clear"/>
        <w:spacing w:lineRule="auto" w:line="360"/>
        <w:ind w:firstLine="709"/>
        <w:jc w:val="both"/>
        <w:rPr>
          <w:sz w:val="28"/>
          <w:szCs w:val="28"/>
        </w:rPr>
      </w:pPr>
      <w:r>
        <w:rPr>
          <w:sz w:val="28"/>
          <w:szCs w:val="28"/>
          <w:lang w:val="uk-UA"/>
        </w:rPr>
        <w:t>Істотно збільшилося фінансування міністерств освіти, у справах сім'ї, літніх людей, жінок і молоді, закордонних справ, економічного розвитку і співпраці та ін. Це пов'язано насамперед з реалізацією нових програм. Передбачається реалізація програми щодо покращення регіональної економічної структури. На сприяння підвищенню продуктивності і конкурентоспроможності малих і середніх підприємств виділено 700 млн. євро. Не залишилося поза увагою питання містобудування – вирішення енергетичних і структурних проблем міст, сприяння їх економічному розвитку і, разом з тим, захисту навколишнього середовища. Ця сфера отримає близько 1,5 млрд. євро. Витрати на оборону збільшилися майже на 2 % , вони будуть покриті в основному за рахунок засобів, отриманих від продажу рухомого і нерухомого майна.</w:t>
      </w:r>
    </w:p>
    <w:p>
      <w:pPr>
        <w:pStyle w:val="Normal"/>
        <w:shd w:fill="FFFFFF" w:val="clear"/>
        <w:spacing w:lineRule="auto" w:line="360"/>
        <w:ind w:firstLine="709"/>
        <w:jc w:val="both"/>
        <w:rPr>
          <w:sz w:val="28"/>
          <w:szCs w:val="28"/>
        </w:rPr>
      </w:pPr>
      <w:r>
        <w:rPr>
          <w:sz w:val="28"/>
          <w:szCs w:val="28"/>
          <w:lang w:val="uk-UA"/>
        </w:rPr>
        <w:t>Найбільшу групу витрат становлять соціальні виплати, особливо такі статті витрат, як пенсії (78,4 млрд. євро), виплати допомог із безробіття, перенавчання безробітних і фінансування бірж праці. Ключовим пунктом соціальної політики є збільшення "батьківських грошей" – допомоги при народженні та догляду за дитиною. Витрати у цій сфері становитимуть 3,5 млрд. євро і будуть збільшуватися з кожним роком. Знижено обсяги фінансування Міністерства охорони здоров'я. Це пов'язано з проведенням реформи охорони здоров'я у ФРН, згідно з якою буде створено Фонд охорони здоров'я, з якого фінансуватимуться каси медичного страхування. Остаточно реалізовано ці плани буде лише у 2009 р.</w:t>
      </w:r>
    </w:p>
    <w:p>
      <w:pPr>
        <w:pStyle w:val="Normal"/>
        <w:shd w:fill="FFFFFF" w:val="clear"/>
        <w:spacing w:lineRule="auto" w:line="360"/>
        <w:ind w:firstLine="709"/>
        <w:jc w:val="both"/>
        <w:rPr>
          <w:sz w:val="28"/>
          <w:szCs w:val="28"/>
        </w:rPr>
      </w:pPr>
      <w:r>
        <w:rPr>
          <w:sz w:val="28"/>
          <w:szCs w:val="28"/>
          <w:lang w:val="uk-UA"/>
        </w:rPr>
        <w:t xml:space="preserve">Податкова система Німеччини базується на принципах, сформованих свого часу ще </w:t>
      </w:r>
      <w:r>
        <w:rPr>
          <w:iCs/>
          <w:sz w:val="28"/>
          <w:szCs w:val="28"/>
          <w:lang w:val="uk-UA"/>
        </w:rPr>
        <w:t>Л</w:t>
      </w:r>
      <w:r>
        <w:rPr>
          <w:i/>
          <w:iCs/>
          <w:sz w:val="28"/>
          <w:szCs w:val="28"/>
          <w:lang w:val="uk-UA"/>
        </w:rPr>
        <w:t xml:space="preserve">. </w:t>
      </w:r>
      <w:r>
        <w:rPr>
          <w:sz w:val="28"/>
          <w:szCs w:val="28"/>
          <w:lang w:val="uk-UA"/>
        </w:rPr>
        <w:t xml:space="preserve">Ерхардом, другим федеральним канцлером ФРН, який займав цю посаду в 1963–1966 </w:t>
      </w:r>
      <w:r>
        <w:rPr>
          <w:sz w:val="28"/>
          <w:szCs w:val="28"/>
          <w:lang w:val="en-US"/>
        </w:rPr>
        <w:t>pp</w:t>
      </w:r>
      <w:r>
        <w:rPr>
          <w:sz w:val="28"/>
          <w:szCs w:val="28"/>
        </w:rPr>
        <w:t xml:space="preserve">. </w:t>
      </w:r>
      <w:r>
        <w:rPr>
          <w:sz w:val="28"/>
          <w:szCs w:val="28"/>
          <w:lang w:val="uk-UA"/>
        </w:rPr>
        <w:t>На сьогодні Німеччина – одна з небагатьох країн, де застосовується не тільки вертикальне, а й горизонтальне вирівнювання доходів. Високодохідні землі, наприклад, Баварія, Вюртемберг, Північний Рейн-Вестфалія, перераховують частину своїх фінансових ресурсів менш розвиненим землям, таким як Саксонія. Це стало підсумком багаторічного розвитку податкової системи.</w:t>
      </w:r>
    </w:p>
    <w:p>
      <w:pPr>
        <w:pStyle w:val="Normal"/>
        <w:shd w:fill="FFFFFF" w:val="clear"/>
        <w:spacing w:lineRule="auto" w:line="360"/>
        <w:ind w:firstLine="709"/>
        <w:jc w:val="both"/>
        <w:rPr>
          <w:sz w:val="28"/>
          <w:szCs w:val="28"/>
        </w:rPr>
      </w:pPr>
      <w:r>
        <w:rPr>
          <w:sz w:val="28"/>
          <w:szCs w:val="28"/>
          <w:lang w:val="uk-UA"/>
        </w:rPr>
        <w:t>З 2001 р. податкова система ФРН поступово реформується у напрямі зниження податкового тягаря для бізнесу та фізичних осіб. Так, якщо у 2002 р. ставка корпоративного податку сягала 36 %, то в 2005 р. використовувалась базова ставка 25 %. У 2002 р. податок на доходи фізичних осіб справлявся за прогресивною шкалою від 19 до 53 %, у 2005 р. діапазон шкали змінено від мінімальної ставки 15 % до максимальної в 42%. Доходи в розмірі до 7664 євро в рік податком не обкладаються взагалі, у розмірі до 52 152 євро в рік – обкладаються за ставкою в 15 % , далі – за ставкою в 42%.</w:t>
      </w:r>
    </w:p>
    <w:p>
      <w:pPr>
        <w:pStyle w:val="Normal"/>
        <w:shd w:fill="FFFFFF" w:val="clear"/>
        <w:spacing w:lineRule="auto" w:line="360"/>
        <w:ind w:firstLine="709"/>
        <w:jc w:val="both"/>
        <w:rPr/>
      </w:pPr>
      <w:r>
        <w:rPr>
          <w:sz w:val="28"/>
          <w:szCs w:val="28"/>
          <w:lang w:val="uk-UA"/>
        </w:rPr>
        <w:t xml:space="preserve">Податкові надходження у 2007 р. мають становити 210,2 </w:t>
      </w:r>
      <w:r>
        <w:rPr>
          <w:iCs/>
          <w:sz w:val="28"/>
          <w:szCs w:val="28"/>
          <w:lang w:val="uk-UA"/>
        </w:rPr>
        <w:t>млрд.</w:t>
      </w:r>
      <w:r>
        <w:rPr>
          <w:i/>
          <w:iCs/>
          <w:sz w:val="28"/>
          <w:szCs w:val="28"/>
          <w:lang w:val="uk-UA"/>
        </w:rPr>
        <w:t xml:space="preserve"> </w:t>
      </w:r>
      <w:r>
        <w:rPr>
          <w:sz w:val="28"/>
          <w:szCs w:val="28"/>
          <w:lang w:val="uk-UA"/>
        </w:rPr>
        <w:t xml:space="preserve">євро. </w:t>
      </w:r>
      <w:r>
        <w:rPr>
          <w:i/>
          <w:iCs/>
          <w:sz w:val="28"/>
          <w:szCs w:val="28"/>
          <w:lang w:val="uk-UA"/>
        </w:rPr>
        <w:t xml:space="preserve">Серед </w:t>
      </w:r>
      <w:r>
        <w:rPr>
          <w:sz w:val="28"/>
          <w:szCs w:val="28"/>
          <w:lang w:val="uk-UA"/>
        </w:rPr>
        <w:t>нововведень – запровадження податків за використання комп'ютерів і мобільних телефонів з можливістю доступу до телебачення і радіо через Інтернет. Крім того, введений новий податок "на багатих", який припускає підвищену відсоткову ставку для громадян з надприбутками. Підвищено також ПДВ до 19%.</w:t>
      </w:r>
    </w:p>
    <w:p>
      <w:pPr>
        <w:pStyle w:val="Normal"/>
        <w:shd w:fill="FFFFFF" w:val="clear"/>
        <w:spacing w:lineRule="auto" w:line="360"/>
        <w:ind w:firstLine="709"/>
        <w:jc w:val="both"/>
        <w:rPr/>
      </w:pPr>
      <w:r>
        <w:rPr>
          <w:sz w:val="28"/>
          <w:szCs w:val="28"/>
          <w:lang w:val="uk-UA"/>
        </w:rPr>
        <w:t>У Німеччині налічується 40 видів податків. Найбільш важливі податкові джерела формують відразу два або три рівні бюджету – федеральний, земельний і місцевий. Спільними є податок на доходи, податок на корпорації, ПДВ. Федеральні податки такі: доходи від фінансових монополій, митні збори, податок з вантажного автотранспорту, разовий податок на майно. Земельними є податок на майно, податок на спадок, податок на автомашини, податок на пиво тощо. У державних доходах податок на додану вартість становить приблизно 28%. Але основні продовольчі товари, а також книжкова продукція оподатковуються за ставкою 7 % . Взагалі не обкладаються податком медичні і страхові послуги.</w:t>
      </w:r>
    </w:p>
    <w:p>
      <w:pPr>
        <w:pStyle w:val="Normal"/>
        <w:shd w:fill="FFFFFF" w:val="clear"/>
        <w:spacing w:lineRule="auto" w:line="360"/>
        <w:ind w:firstLine="709"/>
        <w:jc w:val="both"/>
        <w:rPr>
          <w:sz w:val="28"/>
          <w:szCs w:val="28"/>
        </w:rPr>
      </w:pPr>
      <w:r>
        <w:rPr>
          <w:sz w:val="28"/>
          <w:szCs w:val="28"/>
          <w:lang w:val="uk-UA"/>
        </w:rPr>
        <w:t xml:space="preserve">Розвиток державного сектору економіки у Німеччині протягом двох останніх десятиліть мав певні специфічні риси. У 1990-х роках швидкими темпами й у великих масштабах здійснювалась приватизація в колишніх східних землях Німеччини. Спочатку планувалось за допомогою доходів від приватизації східнонімецьких об'єктів покрити витрати на відновлення рівня економічного розвитку цих земель. Але стало зрозуміло, що це абсолютно нереально, бо їх велика частина знаходилася в такому стані, що просто не могла зацікавити потенційного інвестора. Довелося спершу вкласти 53 млрд євро, перш ніж вони були доведені до рівня, який міг би зацікавити приватних власників. Якщо на початку 1991 р. у нових федеральних землях приватними були лише близько 14 % усіх підприємств, то до початку 1994 р. вже 66 % знаходилися у приватній власності, а до початку 1998 р. приватизація була практично завершена. У приватні руки були передані практично всі підприємства, які раніше були державними. Всього на початок 2004 </w:t>
      </w:r>
      <w:r>
        <w:rPr>
          <w:sz w:val="28"/>
          <w:szCs w:val="28"/>
          <w:lang w:val="en-US"/>
        </w:rPr>
        <w:t>p</w:t>
      </w:r>
      <w:r>
        <w:rPr>
          <w:sz w:val="28"/>
          <w:szCs w:val="28"/>
        </w:rPr>
        <w:t xml:space="preserve">., </w:t>
      </w:r>
      <w:r>
        <w:rPr>
          <w:sz w:val="28"/>
          <w:szCs w:val="28"/>
          <w:lang w:val="uk-UA"/>
        </w:rPr>
        <w:t>коли було офіційно оголошено про завершення цих процесів, було реалізовано приблизно 44,7 тис. приватизаційних контрактів.</w:t>
      </w:r>
    </w:p>
    <w:p>
      <w:pPr>
        <w:pStyle w:val="Normal"/>
        <w:shd w:fill="FFFFFF" w:val="clear"/>
        <w:spacing w:lineRule="auto" w:line="360"/>
        <w:ind w:firstLine="709"/>
        <w:jc w:val="both"/>
        <w:rPr>
          <w:sz w:val="28"/>
          <w:szCs w:val="28"/>
        </w:rPr>
      </w:pPr>
      <w:r>
        <w:rPr>
          <w:sz w:val="28"/>
          <w:szCs w:val="28"/>
          <w:lang w:val="uk-UA"/>
        </w:rPr>
        <w:t>У Західній Німеччині процеси роздержавлення власності розвивалися традиційними для демократичних країн Європи шляхами й охопили сектор телекомунікацій, авіаперевезень, поштову мережу. Останнім часом уряд Німеччини за допомогою доходів від приватизації намагається виправити ситуацію з державними фінансами, зокрема подолати дефіцит державного бюджету та зменшити державний борг.</w:t>
      </w:r>
    </w:p>
    <w:p>
      <w:pPr>
        <w:pStyle w:val="Normal"/>
        <w:shd w:fill="FFFFFF" w:val="clear"/>
        <w:spacing w:lineRule="auto" w:line="360"/>
        <w:ind w:firstLine="709"/>
        <w:jc w:val="both"/>
        <w:rPr>
          <w:sz w:val="28"/>
          <w:szCs w:val="28"/>
        </w:rPr>
      </w:pPr>
      <w:r>
        <w:rPr>
          <w:sz w:val="28"/>
          <w:szCs w:val="28"/>
          <w:lang w:val="uk-UA"/>
        </w:rPr>
        <w:t xml:space="preserve">Сьогодні неприватизованими у Німеччині залишилися практично тільки об'єкти транспортної інфраструктури, а також швидкісні автодороги. Восени 2005 р. можливість їх приватизації почала активно обговорюватися в урядових колах. Федеральна служба державної статистики Німеччині оцінює вартість усієї системи приблизно у </w:t>
      </w:r>
      <w:r>
        <w:rPr>
          <w:bCs/>
          <w:sz w:val="28"/>
          <w:szCs w:val="28"/>
          <w:lang w:val="uk-UA"/>
        </w:rPr>
        <w:t>55</w:t>
      </w:r>
      <w:r>
        <w:rPr>
          <w:sz w:val="28"/>
          <w:szCs w:val="28"/>
          <w:lang w:val="uk-UA"/>
        </w:rPr>
        <w:t>–57 млрд. євро. Проте, на думку незалежних приватних фінансових аналітиків, ця цифра є не меншою ніж 110–</w:t>
      </w:r>
      <w:r>
        <w:rPr>
          <w:bCs/>
          <w:sz w:val="28"/>
          <w:szCs w:val="28"/>
          <w:lang w:val="uk-UA"/>
        </w:rPr>
        <w:t>120</w:t>
      </w:r>
      <w:r>
        <w:rPr>
          <w:b/>
          <w:bCs/>
          <w:sz w:val="28"/>
          <w:szCs w:val="28"/>
          <w:lang w:val="uk-UA"/>
        </w:rPr>
        <w:t xml:space="preserve"> </w:t>
      </w:r>
      <w:r>
        <w:rPr>
          <w:sz w:val="28"/>
          <w:szCs w:val="28"/>
          <w:lang w:val="uk-UA"/>
        </w:rPr>
        <w:t>млрд. євр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rPr>
      </w:pPr>
      <w:r>
        <w:rPr>
          <w:b/>
          <w:sz w:val="28"/>
          <w:szCs w:val="28"/>
          <w:lang w:val="uk-UA"/>
        </w:rPr>
        <w:t>18.4. Фінансова система Великої Британії</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Велика Британія – одна з найстаріших у світі країн з ринковою економікою та парламентсько-конституційною політичною системою. Формування її фінансової системи почалося у </w:t>
      </w:r>
      <w:r>
        <w:rPr>
          <w:sz w:val="28"/>
          <w:szCs w:val="28"/>
          <w:lang w:val="en-US"/>
        </w:rPr>
        <w:t>XI</w:t>
      </w:r>
      <w:r>
        <w:rPr>
          <w:sz w:val="28"/>
          <w:szCs w:val="28"/>
        </w:rPr>
        <w:t xml:space="preserve"> </w:t>
      </w:r>
      <w:r>
        <w:rPr>
          <w:sz w:val="28"/>
          <w:szCs w:val="28"/>
          <w:lang w:val="uk-UA"/>
        </w:rPr>
        <w:t xml:space="preserve">ст., під час утворення феодальної держави у результаті об'єднання багатьох розрізнених країн. У 1086 р. було вперше проведено перепис населення та складено земельний і податковий кадастри, що повинно було сприяти отриманню повних відомостей про можливі об'єкти оподаткування. На початку </w:t>
      </w:r>
      <w:r>
        <w:rPr>
          <w:bCs/>
          <w:sz w:val="28"/>
          <w:szCs w:val="28"/>
          <w:lang w:val="en-US"/>
        </w:rPr>
        <w:t>XIII</w:t>
      </w:r>
      <w:r>
        <w:rPr>
          <w:bCs/>
          <w:sz w:val="28"/>
          <w:szCs w:val="28"/>
        </w:rPr>
        <w:t xml:space="preserve"> </w:t>
      </w:r>
      <w:r>
        <w:rPr>
          <w:sz w:val="28"/>
          <w:szCs w:val="28"/>
          <w:lang w:val="uk-UA"/>
        </w:rPr>
        <w:t>ст. важливого значення набув королівський орган – казначейство, яке відало наповненням доходів казни. У 1215 р. відбулось ухвалення Великої хартії вольностей, що заклала основи конституційного ладу. її також вважають першим документом, що обмежував право королівської влади вводити податки і надавав фіскальні гарантії суспільним станам. З метою контролю за дотриманням положень хартії було створено спеціальний політичний орган, який формувався з представників різних суспільних прошарків (прообраз парламенту).</w:t>
      </w:r>
    </w:p>
    <w:p>
      <w:pPr>
        <w:pStyle w:val="Normal"/>
        <w:shd w:fill="FFFFFF" w:val="clear"/>
        <w:spacing w:lineRule="auto" w:line="360"/>
        <w:ind w:firstLine="709"/>
        <w:jc w:val="both"/>
        <w:rPr>
          <w:sz w:val="28"/>
          <w:szCs w:val="28"/>
        </w:rPr>
      </w:pPr>
      <w:r>
        <w:rPr>
          <w:sz w:val="28"/>
          <w:szCs w:val="28"/>
          <w:lang w:val="uk-UA"/>
        </w:rPr>
        <w:t xml:space="preserve">На початку </w:t>
      </w:r>
      <w:r>
        <w:rPr>
          <w:sz w:val="28"/>
          <w:szCs w:val="28"/>
          <w:lang w:val="en-US"/>
        </w:rPr>
        <w:t>XVII</w:t>
      </w:r>
      <w:r>
        <w:rPr>
          <w:sz w:val="28"/>
          <w:szCs w:val="28"/>
        </w:rPr>
        <w:t xml:space="preserve"> </w:t>
      </w:r>
      <w:r>
        <w:rPr>
          <w:sz w:val="28"/>
          <w:szCs w:val="28"/>
          <w:lang w:val="uk-UA"/>
        </w:rPr>
        <w:t xml:space="preserve">ст. значно збільшилися витрати військового характеру і на утримання королівського двору. Держава вдавалася до позик шляхом випуску облігацій. У результаті істотно збільшився державний борг, досягнувши розмірів, яких ще не знала Європа. Закономірним наслідком цього стало підвищення оподаткування, що викликало антиподаткові виступи, а пізніше спричинило буржуазну революцію та становлення конституційного устрою, закріпленого у Біллі про права (1688 </w:t>
      </w:r>
      <w:r>
        <w:rPr>
          <w:sz w:val="28"/>
          <w:szCs w:val="28"/>
          <w:lang w:val="en-US"/>
        </w:rPr>
        <w:t>p</w:t>
      </w:r>
      <w:r>
        <w:rPr>
          <w:sz w:val="28"/>
          <w:szCs w:val="28"/>
        </w:rPr>
        <w:t xml:space="preserve">.). </w:t>
      </w:r>
      <w:r>
        <w:rPr>
          <w:sz w:val="28"/>
          <w:szCs w:val="28"/>
          <w:lang w:val="uk-UA"/>
        </w:rPr>
        <w:t>З цього часу парламент отримав повні права у сфері державних фінансів – право затвердження як доходів, так і видатків держави, казну короля було відокремлено від державного бюджету. З тих пір глибинні принципи функціонування фінансової системи не зазнали суттєвих змін.</w:t>
      </w:r>
    </w:p>
    <w:p>
      <w:pPr>
        <w:pStyle w:val="Normal"/>
        <w:shd w:fill="FFFFFF" w:val="clear"/>
        <w:spacing w:lineRule="auto" w:line="360"/>
        <w:ind w:firstLine="709"/>
        <w:jc w:val="both"/>
        <w:rPr/>
      </w:pPr>
      <w:r>
        <w:rPr>
          <w:sz w:val="28"/>
          <w:szCs w:val="28"/>
          <w:lang w:val="uk-UA"/>
        </w:rPr>
        <w:t xml:space="preserve">У 1830–1840 </w:t>
      </w:r>
      <w:r>
        <w:rPr>
          <w:sz w:val="28"/>
          <w:szCs w:val="28"/>
          <w:lang w:val="en-US"/>
        </w:rPr>
        <w:t>pp</w:t>
      </w:r>
      <w:r>
        <w:rPr>
          <w:sz w:val="28"/>
          <w:szCs w:val="28"/>
        </w:rPr>
        <w:t xml:space="preserve">. </w:t>
      </w:r>
      <w:r>
        <w:rPr>
          <w:sz w:val="28"/>
          <w:szCs w:val="28"/>
          <w:lang w:val="uk-UA"/>
        </w:rPr>
        <w:t xml:space="preserve">виник рух чартистів, які вимагали від парламенту обмеження тривалості робочого дня, підвищення заробітної плати і запровадження загального виборчого права. Пізніше чартизм переріс у тред-юніонізм – профспілковий рух. На початку </w:t>
      </w:r>
      <w:r>
        <w:rPr>
          <w:sz w:val="28"/>
          <w:szCs w:val="28"/>
          <w:lang w:val="en-US"/>
        </w:rPr>
        <w:t>XX</w:t>
      </w:r>
      <w:r>
        <w:rPr>
          <w:sz w:val="28"/>
          <w:szCs w:val="28"/>
          <w:lang w:val="uk-UA"/>
        </w:rPr>
        <w:t xml:space="preserve"> ст. у результаті такої політичної боротьби незаможних за свої права було досягнуто позитивних здобутків: запровадження страхування робітників від нещасних випадків на виробництві (за рахунок підприємств), обмеження тривалості робочого дня, встановлення пенсій у старості (з 70 років), допомоги по безробіттю (15 тижнів), страхування на випадок захворювань. Все це привело до збільшення видатків бюджету та їх більшої соціальної спрямованості.</w:t>
      </w:r>
    </w:p>
    <w:p>
      <w:pPr>
        <w:pStyle w:val="Normal"/>
        <w:shd w:fill="FFFFFF" w:val="clear"/>
        <w:spacing w:lineRule="auto" w:line="360"/>
        <w:ind w:firstLine="709"/>
        <w:jc w:val="both"/>
        <w:rPr/>
      </w:pPr>
      <w:r>
        <w:rPr>
          <w:sz w:val="28"/>
          <w:szCs w:val="28"/>
          <w:lang w:val="uk-UA"/>
        </w:rPr>
        <w:t xml:space="preserve">У митній політиці Великої Британії можна спостерігати почергове застосування як протекціонізму, так і фритредерства. Так, .у се_редині </w:t>
      </w:r>
      <w:r>
        <w:rPr>
          <w:sz w:val="28"/>
          <w:szCs w:val="28"/>
          <w:lang w:val="en-US"/>
        </w:rPr>
        <w:t>XIX</w:t>
      </w:r>
      <w:r>
        <w:rPr>
          <w:sz w:val="28"/>
          <w:szCs w:val="28"/>
        </w:rPr>
        <w:t xml:space="preserve"> </w:t>
      </w:r>
      <w:r>
        <w:rPr>
          <w:sz w:val="28"/>
          <w:szCs w:val="28"/>
          <w:lang w:val="uk-UA"/>
        </w:rPr>
        <w:t xml:space="preserve">ст. було скасовано жорсткі митні збори на імпортовані товари, застосовувався режим вільної торгівлі. У кінці </w:t>
      </w:r>
      <w:r>
        <w:rPr>
          <w:sz w:val="28"/>
          <w:szCs w:val="28"/>
          <w:lang w:val="en-US"/>
        </w:rPr>
        <w:t>XIX</w:t>
      </w:r>
      <w:r>
        <w:rPr>
          <w:sz w:val="28"/>
          <w:szCs w:val="28"/>
        </w:rPr>
        <w:t xml:space="preserve"> </w:t>
      </w:r>
      <w:r>
        <w:rPr>
          <w:sz w:val="28"/>
          <w:szCs w:val="28"/>
          <w:lang w:val="uk-UA"/>
        </w:rPr>
        <w:t xml:space="preserve">ст. на фоні торговельних воєн між провідними державами світу знову починає переважати політика протекціонізму. Новий виток загострення світової конкуренції припадає на 1931–1932 </w:t>
      </w:r>
      <w:r>
        <w:rPr>
          <w:sz w:val="28"/>
          <w:szCs w:val="28"/>
          <w:lang w:val="en-US"/>
        </w:rPr>
        <w:t>pp</w:t>
      </w:r>
      <w:r>
        <w:rPr>
          <w:sz w:val="28"/>
          <w:szCs w:val="28"/>
          <w:lang w:val="uk-UA"/>
        </w:rPr>
        <w:t>., що змусило Англію повністю відмовитись від політики фритредерства.</w:t>
      </w:r>
    </w:p>
    <w:p>
      <w:pPr>
        <w:pStyle w:val="Normal"/>
        <w:shd w:fill="FFFFFF" w:val="clear"/>
        <w:spacing w:lineRule="auto" w:line="360"/>
        <w:ind w:firstLine="709"/>
        <w:jc w:val="both"/>
        <w:rPr>
          <w:sz w:val="28"/>
          <w:szCs w:val="28"/>
        </w:rPr>
      </w:pPr>
      <w:r>
        <w:rPr>
          <w:sz w:val="28"/>
          <w:szCs w:val="28"/>
          <w:lang w:val="uk-UA"/>
        </w:rPr>
        <w:t>Державні фінанси зазнали негативних наслідків світових воєн. Так, якщо у 1914 р. військові витрати становили лише 14 % від національного доходу, то в 1916 р. – 56,3 % ; фактично все господарство держави було переорієнтовано на військові потреби. У результаті війни внутрішній державний борг збільшився більше ніж у 12 разів, порівняно з довоєнним рівнем. Відбулась також втрата позицій Великої Британії як світового фінансового лідера на користь СІЛА.</w:t>
      </w:r>
    </w:p>
    <w:p>
      <w:pPr>
        <w:pStyle w:val="Normal"/>
        <w:shd w:fill="FFFFFF" w:val="clear"/>
        <w:spacing w:lineRule="auto" w:line="360"/>
        <w:ind w:firstLine="709"/>
        <w:jc w:val="both"/>
        <w:rPr>
          <w:sz w:val="28"/>
          <w:szCs w:val="28"/>
        </w:rPr>
      </w:pPr>
      <w:r>
        <w:rPr>
          <w:sz w:val="28"/>
          <w:szCs w:val="28"/>
          <w:lang w:val="uk-UA"/>
        </w:rPr>
        <w:t>У перші роки після Другої світової війни Велика Британія значно відставала в темпах розвитку від інших держав, особливо від США. Це зумовило необхідність активного втручання держави в економічні процеси з метою відродження галузей народного господарства. У результаті проведення масової націоналізації сформувався потужний державний сектор економіки. Саме за рахунок державних ресурсів відбувалось відновлення та реконструкція галузей промисловості. У руках держави зосереджувалася військова промисловість, атомна промисловість, організації та заклади, пов'язані з розвитком фундаментальної науки, дослідженнями космосу тощо. Частково державі належали сировинні галузі, транспорт, зв'язок. При цьому зростання масштабів державного сектору не було самоціллю – це був вимушений крок урядової підтримки національної економіки, яка сильно постраждала у воєнні роки.</w:t>
      </w:r>
    </w:p>
    <w:p>
      <w:pPr>
        <w:pStyle w:val="Normal"/>
        <w:shd w:fill="FFFFFF" w:val="clear"/>
        <w:spacing w:lineRule="auto" w:line="360"/>
        <w:ind w:firstLine="709"/>
        <w:jc w:val="both"/>
        <w:rPr>
          <w:sz w:val="28"/>
          <w:szCs w:val="28"/>
        </w:rPr>
      </w:pPr>
      <w:r>
        <w:rPr>
          <w:sz w:val="28"/>
          <w:szCs w:val="28"/>
          <w:lang w:val="uk-UA"/>
        </w:rPr>
        <w:t xml:space="preserve">Однак у середині 70-х років дались взнаки недоліки управління державними підприємствами, більшість з них були збитковими та постійно вимагали дотацій з державного бюджету. Уряд М. Тетчер, який прийшов до влади у 1979 </w:t>
      </w:r>
      <w:r>
        <w:rPr>
          <w:sz w:val="28"/>
          <w:szCs w:val="28"/>
          <w:lang w:val="en-US"/>
        </w:rPr>
        <w:t>p</w:t>
      </w:r>
      <w:r>
        <w:rPr>
          <w:sz w:val="28"/>
          <w:szCs w:val="28"/>
        </w:rPr>
        <w:t xml:space="preserve">., </w:t>
      </w:r>
      <w:r>
        <w:rPr>
          <w:sz w:val="28"/>
          <w:szCs w:val="28"/>
          <w:lang w:val="uk-UA"/>
        </w:rPr>
        <w:t>почав радикально обмежувати регулюючу функцію держави шляхом масштабної приватизації державних підприємств, зниженням податків, стимулюванням розвитку підприємництва та приватної ініціативи. Попри це і сьогодні на державу припадає 20% споживчих витрат і 9% інвестицій в основний капітал. Держава забезпечує роботою половину зайнятих у сфері охорони здоров'я та дві третини у сфері освіти.</w:t>
      </w:r>
    </w:p>
    <w:p>
      <w:pPr>
        <w:pStyle w:val="Normal"/>
        <w:shd w:fill="FFFFFF" w:val="clear"/>
        <w:spacing w:lineRule="auto" w:line="360"/>
        <w:ind w:firstLine="709"/>
        <w:jc w:val="both"/>
        <w:rPr>
          <w:sz w:val="28"/>
          <w:szCs w:val="28"/>
        </w:rPr>
      </w:pPr>
      <w:r>
        <w:rPr>
          <w:sz w:val="28"/>
          <w:szCs w:val="28"/>
          <w:lang w:val="uk-UA"/>
        </w:rPr>
        <w:t xml:space="preserve">Починаючи з 1993 </w:t>
      </w:r>
      <w:r>
        <w:rPr>
          <w:sz w:val="28"/>
          <w:szCs w:val="28"/>
          <w:lang w:val="en-US"/>
        </w:rPr>
        <w:t>p</w:t>
      </w:r>
      <w:r>
        <w:rPr>
          <w:sz w:val="28"/>
          <w:szCs w:val="28"/>
        </w:rPr>
        <w:t xml:space="preserve">., </w:t>
      </w:r>
      <w:r>
        <w:rPr>
          <w:sz w:val="28"/>
          <w:szCs w:val="28"/>
          <w:lang w:val="uk-UA"/>
        </w:rPr>
        <w:t xml:space="preserve">в економіці Великої Британії спостерігається стабільне зростання ВВП, у середньому на рівні 2–3 % щорічно. Досить характерним явищем для державних фінансів Великої Британії є їх дефіцитність. В останні десятиліття </w:t>
      </w:r>
      <w:r>
        <w:rPr>
          <w:sz w:val="28"/>
          <w:szCs w:val="28"/>
          <w:lang w:val="en-US"/>
        </w:rPr>
        <w:t>XX</w:t>
      </w:r>
      <w:r>
        <w:rPr>
          <w:sz w:val="28"/>
          <w:szCs w:val="28"/>
        </w:rPr>
        <w:t xml:space="preserve"> </w:t>
      </w:r>
      <w:r>
        <w:rPr>
          <w:sz w:val="28"/>
          <w:szCs w:val="28"/>
          <w:lang w:val="uk-UA"/>
        </w:rPr>
        <w:t xml:space="preserve">ст. лише кілька років спостерігалася збалансованість, або профіцитність, державних фінансів (так, з 1970 по 1995 р. лише три роки спостерігався профіцит державних фінансів). Для подолання бюджетного дефіциту у 1997 р. було складено п'ятирічний план раціонального використання коштів як центральним, так і місцевими, органами влади. Запроваджено принцип пріоритетності статей бюджетних видатків. Головними пріоритетами бюджетних видатків визначено освіту, професійну підготовку молоді, створення нових робочих місць і охорону здоров'я. Це сприятливо відобразилось на стані державних фінансів. Бюджети на 1999–2001 </w:t>
      </w:r>
      <w:r>
        <w:rPr>
          <w:sz w:val="28"/>
          <w:szCs w:val="28"/>
          <w:lang w:val="en-US"/>
        </w:rPr>
        <w:t>pp</w:t>
      </w:r>
      <w:r>
        <w:rPr>
          <w:sz w:val="28"/>
          <w:szCs w:val="28"/>
        </w:rPr>
        <w:t xml:space="preserve">. </w:t>
      </w:r>
      <w:r>
        <w:rPr>
          <w:sz w:val="28"/>
          <w:szCs w:val="28"/>
          <w:lang w:val="uk-UA"/>
        </w:rPr>
        <w:t>було виконано з профіцитом. Відкрились можливості для подальшого проведення політики зниження податкового пресу і проведення певних соціальних програм, суть яких полягала у забезпеченні соціальної справедливості, сприянні зайнятості та підтримки найбільш незахищених прошарків населення, розширення середнього класу суспільства. Для стимулювання зростання зайнятості проводилося субсидування створення додаткових робочих місць, зазнала реформування сама служба зайнятості, активно проводилися заходи щодо професійної підготовки та перепідготовки.</w:t>
      </w:r>
    </w:p>
    <w:p>
      <w:pPr>
        <w:pStyle w:val="Normal"/>
        <w:shd w:fill="FFFFFF" w:val="clear"/>
        <w:spacing w:lineRule="auto" w:line="360"/>
        <w:ind w:firstLine="709"/>
        <w:jc w:val="both"/>
        <w:rPr>
          <w:sz w:val="28"/>
          <w:szCs w:val="28"/>
        </w:rPr>
      </w:pPr>
      <w:r>
        <w:rPr>
          <w:sz w:val="28"/>
          <w:szCs w:val="28"/>
          <w:lang w:val="uk-UA"/>
        </w:rPr>
        <w:t>Після 2000 р. ситуація зі збалансованістю державних фінансів дещо погіршилася. Загальна незбалансованість державних фінансів у 2002 р. становила 1,3 % від ВВП; у 2004 р. дефіцит державного бюджету становив більше 6 % .</w:t>
      </w:r>
    </w:p>
    <w:p>
      <w:pPr>
        <w:pStyle w:val="Normal"/>
        <w:shd w:fill="FFFFFF" w:val="clear"/>
        <w:spacing w:lineRule="auto" w:line="360"/>
        <w:ind w:firstLine="709"/>
        <w:jc w:val="both"/>
        <w:rPr>
          <w:sz w:val="28"/>
          <w:szCs w:val="28"/>
        </w:rPr>
      </w:pPr>
      <w:r>
        <w:rPr>
          <w:sz w:val="28"/>
          <w:szCs w:val="28"/>
          <w:lang w:val="uk-UA"/>
        </w:rPr>
        <w:t>Загалом перерозподіл фінансових ресурсів через державні фінанси відносно ВВП у Великій Британії становили приблизно 40% , у 2005 р. загальні видатки держави сягали 41,9% ВВП. Державні витрати у 2005/2006 фінансовому році становили 519 млрд. фунтів стерлінгів. При цьому майже три чверті витрат припадає на соціальні потреби – 169 млрд. фунтів на проекти у сфері соціального захисту населення, 90 млрд. фунтів на охорону здоров'я, 68 млрд. фунтів на освіту; витрати на національну оборону в бюджеті становили всього 28 млрд. фунтів (5,4% всіх державних видатків).</w:t>
      </w:r>
    </w:p>
    <w:p>
      <w:pPr>
        <w:pStyle w:val="Normal"/>
        <w:shd w:fill="FFFFFF" w:val="clear"/>
        <w:spacing w:lineRule="auto" w:line="360"/>
        <w:ind w:firstLine="709"/>
        <w:jc w:val="both"/>
        <w:rPr/>
      </w:pPr>
      <w:r>
        <w:rPr>
          <w:sz w:val="28"/>
          <w:szCs w:val="28"/>
          <w:lang w:val="uk-UA"/>
        </w:rPr>
        <w:t xml:space="preserve">У 2006/2007 і 2007/2008 фінансових роках планується збільшення бюджетних витрат до 549 і 580 млрд. фунтів відповідно, причому основне зростання знову припаде на статті витрат на соціальні програми. Це є пріоритетом уряду лейбористів. Для порівняння, у минулому, під час правління партії консерваторів, соціальні статті також становили основну частину видатків бюджету (у сукупності на всі соціальні потреби спрямовувалося приблизно 40–45% витрат бюджету), але не були такими значними, як при лейбористах, за яких ці статті становили 63% (2005 </w:t>
      </w:r>
      <w:r>
        <w:rPr>
          <w:sz w:val="28"/>
          <w:szCs w:val="28"/>
          <w:lang w:val="en-US"/>
        </w:rPr>
        <w:t>p</w:t>
      </w:r>
      <w:r>
        <w:rPr>
          <w:sz w:val="28"/>
          <w:szCs w:val="28"/>
        </w:rPr>
        <w:t>.).</w:t>
      </w:r>
    </w:p>
    <w:p>
      <w:pPr>
        <w:pStyle w:val="Normal"/>
        <w:shd w:fill="FFFFFF" w:val="clear"/>
        <w:spacing w:lineRule="auto" w:line="360"/>
        <w:ind w:firstLine="709"/>
        <w:jc w:val="both"/>
        <w:rPr>
          <w:sz w:val="28"/>
          <w:szCs w:val="28"/>
        </w:rPr>
      </w:pPr>
      <w:r>
        <w:rPr>
          <w:sz w:val="28"/>
          <w:szCs w:val="28"/>
          <w:lang w:val="uk-UA"/>
        </w:rPr>
        <w:t>Для стимулювання економічного зростання систематично проводиться політика зниження податкових ставок. Так, ставка оподаткування податком на доходи громадян у 2000 р. встановлена у розмірі 22%, у 1995 – 25, а у 1979 р. – 33%. Ставка податку з корпорацій також суттєво знижена – до 30%. Ще кілька десятиліть тому вона становила 50%. Одночасно податкову базу вдалось розширити за допомогою ліквідації деяких податкових пільг.</w:t>
      </w:r>
    </w:p>
    <w:p>
      <w:pPr>
        <w:pStyle w:val="Normal"/>
        <w:shd w:fill="FFFFFF" w:val="clear"/>
        <w:spacing w:lineRule="auto" w:line="360"/>
        <w:ind w:firstLine="709"/>
        <w:jc w:val="both"/>
        <w:rPr>
          <w:sz w:val="28"/>
          <w:szCs w:val="28"/>
        </w:rPr>
      </w:pPr>
      <w:r>
        <w:rPr>
          <w:sz w:val="28"/>
          <w:szCs w:val="28"/>
          <w:lang w:val="uk-UA"/>
        </w:rPr>
        <w:t>У сфері управління державним боргом політика Великої Британії є дуже виваженою. Впродовж десятиліть на практиці застосовується два важливих принципи стосовно державних запозичень:</w:t>
      </w:r>
    </w:p>
    <w:p>
      <w:pPr>
        <w:pStyle w:val="Normal"/>
        <w:shd w:fill="FFFFFF" w:val="clear"/>
        <w:spacing w:lineRule="auto" w:line="360"/>
        <w:ind w:firstLine="709"/>
        <w:jc w:val="both"/>
        <w:rPr>
          <w:sz w:val="28"/>
          <w:szCs w:val="28"/>
        </w:rPr>
      </w:pPr>
      <w:r>
        <w:rPr>
          <w:sz w:val="28"/>
          <w:szCs w:val="28"/>
          <w:lang w:val="uk-UA"/>
        </w:rPr>
        <w:t>1)  розмір державного боргу повинен кожного року залишатись приблизно на одному рівні (близько 30 % від ВВП). Практика це підтверджує – державний борг у 2002/2003 фінансовому році становив 37,9 % від ВВП. Станом на середину 2007 р. загальна заборгованість держави становила 504,5 млрд. фунтів стерлінгів (37,2 % ВВП);</w:t>
      </w:r>
    </w:p>
    <w:p>
      <w:pPr>
        <w:pStyle w:val="Normal"/>
        <w:shd w:fill="FFFFFF" w:val="clear"/>
        <w:spacing w:lineRule="auto" w:line="360"/>
        <w:ind w:firstLine="709"/>
        <w:jc w:val="both"/>
        <w:rPr>
          <w:sz w:val="28"/>
          <w:szCs w:val="28"/>
        </w:rPr>
      </w:pPr>
      <w:r>
        <w:rPr>
          <w:sz w:val="28"/>
          <w:szCs w:val="28"/>
          <w:lang w:val="uk-UA"/>
        </w:rPr>
        <w:t>2)  дотримання "золотого правила" державних фінансів, згідно з яким розмір позик, які бере уряд, має відповідати його витратам на інвестиційні програми, тобто масштабам фінансування проектів, котрі у майбутньому дадуть змогу розрахуватись за зобов'язаннями держави.</w:t>
      </w:r>
    </w:p>
    <w:p>
      <w:pPr>
        <w:pStyle w:val="Normal"/>
        <w:shd w:fill="FFFFFF" w:val="clear"/>
        <w:spacing w:lineRule="auto" w:line="360"/>
        <w:ind w:firstLine="709"/>
        <w:jc w:val="both"/>
        <w:rPr>
          <w:sz w:val="28"/>
          <w:szCs w:val="28"/>
        </w:rPr>
      </w:pPr>
      <w:r>
        <w:rPr>
          <w:sz w:val="28"/>
          <w:szCs w:val="28"/>
          <w:lang w:val="uk-UA"/>
        </w:rPr>
        <w:t>Особливістю управління державним боргом є і те, що більшу частку становить саме внутрішній державний борг, що дає можливість мінімізувати залежність держави від зовнішніх позичальників.</w:t>
      </w:r>
    </w:p>
    <w:p>
      <w:pPr>
        <w:pStyle w:val="Normal"/>
        <w:shd w:fill="FFFFFF" w:val="clear"/>
        <w:spacing w:lineRule="auto" w:line="360"/>
        <w:ind w:firstLine="709"/>
        <w:jc w:val="both"/>
        <w:rPr>
          <w:sz w:val="28"/>
          <w:szCs w:val="28"/>
        </w:rPr>
      </w:pPr>
      <w:r>
        <w:rPr>
          <w:sz w:val="28"/>
          <w:szCs w:val="28"/>
          <w:lang w:val="uk-UA"/>
        </w:rPr>
        <w:t>Фінансова система Великої Британії складаєтьс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 державного бюджет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місцевих бюджет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спеціальних позабюджетних фонд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фінансів державних підприємств та корпорацій.</w:t>
      </w:r>
    </w:p>
    <w:p>
      <w:pPr>
        <w:pStyle w:val="Normal"/>
        <w:shd w:fill="FFFFFF" w:val="clear"/>
        <w:spacing w:lineRule="auto" w:line="360"/>
        <w:ind w:firstLine="709"/>
        <w:jc w:val="both"/>
        <w:rPr>
          <w:sz w:val="28"/>
          <w:szCs w:val="28"/>
        </w:rPr>
      </w:pPr>
      <w:r>
        <w:rPr>
          <w:sz w:val="28"/>
          <w:szCs w:val="28"/>
          <w:lang w:val="uk-UA"/>
        </w:rPr>
        <w:t>Кожна ланка бюджетної системи є незалежною та функціонує автономно. Головну роль у фінансовій системі відіграє бюджет центрального уряду (державний бюджет Великої Британії). Державний бюджет складається з двох частин: звичайного бюджету (або Консолідованого фонду) та Національного фонду позик.</w:t>
      </w:r>
    </w:p>
    <w:p>
      <w:pPr>
        <w:pStyle w:val="Normal"/>
        <w:shd w:fill="FFFFFF" w:val="clear"/>
        <w:spacing w:lineRule="auto" w:line="360"/>
        <w:ind w:firstLine="709"/>
        <w:jc w:val="both"/>
        <w:rPr>
          <w:sz w:val="28"/>
          <w:szCs w:val="28"/>
        </w:rPr>
      </w:pPr>
      <w:r>
        <w:rPr>
          <w:sz w:val="28"/>
          <w:szCs w:val="28"/>
          <w:lang w:val="uk-UA"/>
        </w:rPr>
        <w:t>Зі звичайного бюджету здійснюються переважно видатки поточного характеру. Вони поділяються н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идатки, які щорічно затверджуються парламентом (приблизно 96% загального обсяг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итрати постійного обслуговування, які не затверджуються парламентом. До них зараховуються кошти, що спрямовуються у Національний фонд позик для сплати відсотків за державним боргом та витрати за Цивільним листом (видатки на утримання королеви).</w:t>
      </w:r>
    </w:p>
    <w:p>
      <w:pPr>
        <w:pStyle w:val="Normal"/>
        <w:shd w:fill="FFFFFF" w:val="clear"/>
        <w:spacing w:lineRule="auto" w:line="360"/>
        <w:ind w:firstLine="709"/>
        <w:jc w:val="both"/>
        <w:rPr>
          <w:sz w:val="28"/>
          <w:szCs w:val="28"/>
        </w:rPr>
      </w:pPr>
      <w:r>
        <w:rPr>
          <w:sz w:val="28"/>
          <w:szCs w:val="28"/>
          <w:lang w:val="uk-UA"/>
        </w:rPr>
        <w:t>Національний фонд позик відображає операції держави інвестиційного характеру щодо отримання позик та надання кредитів. Він формується за рахунок перевищення доходів над видатками за звичайним бюджетом (якщо має місце його профіцит), отриманих відсотків за наданими довгостроковими кредитами, прибутку Банку Англії, коштів зі звичайного бюджету, спрямованих на обслуговування державного боргу. Головними напрямками його витрат є погашення державного боргу та сплата відсотків за ним, надання кредитів органам місцевої влади, здійснення інвестиційних проектів (переважно капіталовкладення у державні корпорації).</w:t>
      </w:r>
    </w:p>
    <w:p>
      <w:pPr>
        <w:pStyle w:val="Normal"/>
        <w:shd w:fill="FFFFFF" w:val="clear"/>
        <w:spacing w:lineRule="auto" w:line="360"/>
        <w:ind w:firstLine="709"/>
        <w:jc w:val="both"/>
        <w:rPr>
          <w:sz w:val="28"/>
          <w:szCs w:val="28"/>
        </w:rPr>
      </w:pPr>
      <w:r>
        <w:rPr>
          <w:sz w:val="28"/>
          <w:szCs w:val="28"/>
          <w:lang w:val="uk-UA"/>
        </w:rPr>
        <w:t>Серед позабюджетних фондів найбільшу роль відіграє фонд національного страхування, який забезпечує цілий спектр програм соціального характеру: з нього фінансуються пенсії по старості, інвалідності, допомоги безробітним, допомоги у випадку захворювань. Джерелами формування доходів фонду є внески працюючих, внески роботодавців, асигнування з бюджету, доходи від інвестиційної діяльності самого фонду.</w:t>
      </w:r>
    </w:p>
    <w:p>
      <w:pPr>
        <w:pStyle w:val="Normal"/>
        <w:shd w:fill="FFFFFF" w:val="clear"/>
        <w:spacing w:lineRule="auto" w:line="360"/>
        <w:ind w:firstLine="709"/>
        <w:jc w:val="both"/>
        <w:rPr>
          <w:sz w:val="28"/>
          <w:szCs w:val="28"/>
        </w:rPr>
      </w:pPr>
      <w:r>
        <w:rPr>
          <w:sz w:val="28"/>
          <w:szCs w:val="28"/>
          <w:lang w:val="uk-UA"/>
        </w:rPr>
        <w:t>Частка місцевих бюджетів у бюджетній системі коливається на рівні 30%. Видатки місцевих бюджетів поділяються на поточні та капітальні (капітальні покриваються за рахунок позик, а джерелом фінансування поточних, головним чином, є податки). Основні напрямки спрямування коштів місцевих бюджетів такі: житлове та шляхове господарство, освіта, місцева влада та самоврядування, судова система, заходи з охорони навколишнього середовища, поліція. Головне джерело місцевих бюджетів – муніципальний податок (справляється залежно від вартості майна та кількості дорослих членів сім'ї).</w:t>
      </w:r>
    </w:p>
    <w:p>
      <w:pPr>
        <w:pStyle w:val="Normal"/>
        <w:shd w:fill="FFFFFF" w:val="clear"/>
        <w:spacing w:lineRule="auto" w:line="360"/>
        <w:ind w:firstLine="709"/>
        <w:jc w:val="both"/>
        <w:rPr>
          <w:sz w:val="28"/>
          <w:szCs w:val="28"/>
        </w:rPr>
      </w:pPr>
      <w:r>
        <w:rPr>
          <w:sz w:val="28"/>
          <w:szCs w:val="28"/>
          <w:lang w:val="uk-UA"/>
        </w:rPr>
        <w:t xml:space="preserve">Сучасна система оподаткування формувалася ще в кінці </w:t>
      </w:r>
      <w:r>
        <w:rPr>
          <w:sz w:val="28"/>
          <w:szCs w:val="28"/>
          <w:lang w:val="en-US"/>
        </w:rPr>
        <w:t>XIX</w:t>
      </w:r>
      <w:r>
        <w:rPr>
          <w:sz w:val="28"/>
          <w:szCs w:val="28"/>
        </w:rPr>
        <w:t xml:space="preserve"> </w:t>
      </w:r>
      <w:r>
        <w:rPr>
          <w:sz w:val="28"/>
          <w:szCs w:val="28"/>
          <w:lang w:val="uk-UA"/>
        </w:rPr>
        <w:t xml:space="preserve">ст., але суттєвих змін зазнала у 1965 </w:t>
      </w:r>
      <w:r>
        <w:rPr>
          <w:sz w:val="28"/>
          <w:szCs w:val="28"/>
          <w:lang w:val="en-US"/>
        </w:rPr>
        <w:t>p</w:t>
      </w:r>
      <w:r>
        <w:rPr>
          <w:sz w:val="28"/>
          <w:szCs w:val="28"/>
        </w:rPr>
        <w:t xml:space="preserve">., </w:t>
      </w:r>
      <w:r>
        <w:rPr>
          <w:sz w:val="28"/>
          <w:szCs w:val="28"/>
          <w:lang w:val="uk-UA"/>
        </w:rPr>
        <w:t xml:space="preserve">1973 </w:t>
      </w:r>
      <w:r>
        <w:rPr>
          <w:sz w:val="28"/>
          <w:szCs w:val="28"/>
          <w:lang w:val="en-US"/>
        </w:rPr>
        <w:t>p</w:t>
      </w:r>
      <w:r>
        <w:rPr>
          <w:sz w:val="28"/>
          <w:szCs w:val="28"/>
        </w:rPr>
        <w:t xml:space="preserve">. </w:t>
      </w:r>
      <w:r>
        <w:rPr>
          <w:sz w:val="28"/>
          <w:szCs w:val="28"/>
          <w:lang w:val="uk-UA"/>
        </w:rPr>
        <w:t>та в середині 90-х років. Податки у Великій Британії поділяються на загальнодержавні й місцеві. Загальнодержавні податки становлять близько 90% усіх податкових надходжень. Основний місцевий податок – муніципальний, але місцеві органи влади можуть вводити додаткові збори на конкретні місцеві потреби.</w:t>
      </w:r>
    </w:p>
    <w:p>
      <w:pPr>
        <w:pStyle w:val="Normal"/>
        <w:shd w:fill="FFFFFF" w:val="clear"/>
        <w:spacing w:lineRule="auto" w:line="360"/>
        <w:ind w:firstLine="709"/>
        <w:jc w:val="both"/>
        <w:rPr/>
      </w:pPr>
      <w:r>
        <w:rPr>
          <w:sz w:val="28"/>
          <w:szCs w:val="28"/>
          <w:lang w:val="uk-UA"/>
        </w:rPr>
        <w:t>Велика Британія – унітарна держава. її офіційна назва – Сполучене Королівство Великої Британії і Північної Ірландії. До її складу входять Англія, Шотландія, Уельс і Північна Ірландія та кілька островів. Складові Великої Британії мають широкі права щодо автономії. Адміністративно країна поділена на графства та райони. Головою держави формально є монарх. Однак реальна влада знаходиться у руках уряду (кабінет) та парламенту. Центральний уряд складається приблизно з 20 міністрів, очолює його прем'єр-міністр – ключова фігура виконавчої гілки влади. Більшість членів кабінету відповідає за роботу одного чи декількох урядових відомств, які самі надають послуги або впливають на їхнє надання іншими владними структурами.</w:t>
      </w:r>
    </w:p>
    <w:p>
      <w:pPr>
        <w:pStyle w:val="Normal"/>
        <w:shd w:fill="FFFFFF" w:val="clear"/>
        <w:spacing w:lineRule="auto" w:line="360"/>
        <w:ind w:firstLine="709"/>
        <w:jc w:val="both"/>
        <w:rPr>
          <w:sz w:val="28"/>
          <w:szCs w:val="28"/>
        </w:rPr>
      </w:pPr>
      <w:r>
        <w:rPr>
          <w:sz w:val="28"/>
          <w:szCs w:val="28"/>
          <w:lang w:val="uk-UA"/>
        </w:rPr>
        <w:t>Парламент складається з двох палат – палати громад (нижня палата) та палати лордів (верхня палата). Нижню палату формують на основі загального виборчого права депутати (кількістю 650 осіб), які обираються строком на 5 років. Верхня палата формується на основі дворянської ознаки, як правило з довічним призначенням. Ключовими повноваженнями у сфері державних фінансів наділена нижня палата, оскільки її депутати є представниками народу.</w:t>
      </w:r>
    </w:p>
    <w:p>
      <w:pPr>
        <w:pStyle w:val="Normal"/>
        <w:shd w:fill="FFFFFF" w:val="clear"/>
        <w:spacing w:lineRule="auto" w:line="360"/>
        <w:ind w:firstLine="709"/>
        <w:jc w:val="both"/>
        <w:rPr>
          <w:sz w:val="28"/>
          <w:szCs w:val="28"/>
        </w:rPr>
      </w:pPr>
      <w:r>
        <w:rPr>
          <w:sz w:val="28"/>
          <w:szCs w:val="28"/>
          <w:lang w:val="uk-UA"/>
        </w:rPr>
        <w:t>У центральному уряді головною фігурою в питаннях державних фінансів є міністр фінансів (канцлер казначейства/. Міністерство, яким він керує, займається одночасно:</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изначенням економічної та фінансової політики держав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питаннями формування доходів бюджет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дійсненням видаткової політики держави.</w:t>
      </w:r>
    </w:p>
    <w:p>
      <w:pPr>
        <w:pStyle w:val="Normal"/>
        <w:shd w:fill="FFFFFF" w:val="clear"/>
        <w:spacing w:lineRule="auto" w:line="360"/>
        <w:ind w:firstLine="709"/>
        <w:jc w:val="both"/>
        <w:rPr>
          <w:sz w:val="28"/>
          <w:szCs w:val="28"/>
        </w:rPr>
      </w:pPr>
      <w:r>
        <w:rPr>
          <w:sz w:val="28"/>
          <w:szCs w:val="28"/>
          <w:lang w:val="uk-UA"/>
        </w:rPr>
        <w:t>Бюджетний рік починається з 1 квітня і завершується 31 березня наступного року. Проект державного бюджету складає казначейство (міністерство фінансів). При розробленні бюджету враховують такі економічні показники: прогнозні темпи зростання ВВП, рівень безробіття, норми відсоткових ставок, динаміку цін, ситуацію на фондовому ринку, рівень податкових ставок та ін. Планування здійснюється на п'ятирічний період у цінах поточного року з відповідним щорічним коригуванням. За такий досить тривалий період часу (п'ять років) можливі помилки у прогнозних розрахунках, але, як свідчить практика, середня помилка не перевищує 1% від валового національного продукту.</w:t>
      </w:r>
    </w:p>
    <w:p>
      <w:pPr>
        <w:pStyle w:val="Normal"/>
        <w:shd w:fill="FFFFFF" w:val="clear"/>
        <w:spacing w:lineRule="auto" w:line="360"/>
        <w:ind w:firstLine="709"/>
        <w:jc w:val="both"/>
        <w:rPr>
          <w:sz w:val="28"/>
          <w:szCs w:val="28"/>
        </w:rPr>
      </w:pPr>
      <w:r>
        <w:rPr>
          <w:sz w:val="28"/>
          <w:szCs w:val="28"/>
          <w:lang w:val="uk-UA"/>
        </w:rPr>
        <w:t>Проект бюджету складається з двох окремих частин – розрахунок доходів та витрат. Після розгляду та затвердження кабінетом проект подається в парламент. У жовтні – листопаді кожного року канцлер казначейства виступає у парламенті з бюджетним посланням, у якому викладаються поточний стан в економіці та державних фінансах і прогнози розвитку на середньострокову та довгострокову перспективу. Уряд також готує щорічну збірку офіційних документів про державні видатки – "Білу книгу", у якій викладає свої плани на наступні три роки. Спеціальний постійний комітет палати громад вивчає "Білу книгу" і доповідає про неї перед дебатами, під час яких парламент висловлює свої зауваження. Бюджетне послання та "Біла книга" обговорюються у парламенті.</w:t>
      </w:r>
    </w:p>
    <w:p>
      <w:pPr>
        <w:pStyle w:val="Normal"/>
        <w:shd w:fill="FFFFFF" w:val="clear"/>
        <w:spacing w:lineRule="auto" w:line="360"/>
        <w:ind w:firstLine="709"/>
        <w:jc w:val="both"/>
        <w:rPr>
          <w:sz w:val="28"/>
          <w:szCs w:val="28"/>
        </w:rPr>
      </w:pPr>
      <w:r>
        <w:rPr>
          <w:sz w:val="28"/>
          <w:szCs w:val="28"/>
          <w:lang w:val="uk-UA"/>
        </w:rPr>
        <w:t>Для вотування (розгляду-затвердження) бюджету парламент збирається на спеціальну сесію. Бюджетні права парламенту стосовно бюджетної ініціативи (можливості вносити зміни в поданий проект) є обмеженими. На практиці тільки виконавча влада може збільшити видатки державного бюджету. Проте парламент для розширення обсягів видатків може чинити політичний тиск з метою внесення необхідних поправок, а також пропонувати скорочення витрат. Головну роботу над проектом виконує нижня палата. Тут діє два комітети – із розглядів видатків і доходів. Верхня палата затверджує бюджет у цілому. Затверджений бюджет підписує королева Великої Британії (це її єдина та формальна функція у бюджетному процесі).</w:t>
      </w:r>
    </w:p>
    <w:p>
      <w:pPr>
        <w:pStyle w:val="Normal"/>
        <w:shd w:fill="FFFFFF" w:val="clear"/>
        <w:spacing w:lineRule="auto" w:line="360"/>
        <w:ind w:firstLine="709"/>
        <w:jc w:val="both"/>
        <w:rPr>
          <w:sz w:val="28"/>
          <w:szCs w:val="28"/>
        </w:rPr>
      </w:pPr>
      <w:r>
        <w:rPr>
          <w:sz w:val="28"/>
          <w:szCs w:val="28"/>
          <w:lang w:val="uk-UA"/>
        </w:rPr>
        <w:t>Особливість бюджетного процесу полягає в тому, що незначну частину видатків бюджету (близько 4% від загальної їх кількості) парламент не затверджує. Головним чином, це видатки капітального характеру.</w:t>
      </w:r>
    </w:p>
    <w:p>
      <w:pPr>
        <w:pStyle w:val="Normal"/>
        <w:shd w:fill="FFFFFF" w:val="clear"/>
        <w:spacing w:lineRule="auto" w:line="360"/>
        <w:ind w:firstLine="709"/>
        <w:jc w:val="both"/>
        <w:rPr/>
      </w:pPr>
      <w:r>
        <w:rPr>
          <w:sz w:val="28"/>
          <w:szCs w:val="28"/>
          <w:lang w:val="uk-UA"/>
        </w:rPr>
        <w:t xml:space="preserve">Виконанням державного бюджету займаються казначейство, міністерства та Банк Англії – орган його касового виконання (заснований у 1694 </w:t>
      </w:r>
      <w:r>
        <w:rPr>
          <w:sz w:val="28"/>
          <w:szCs w:val="28"/>
          <w:lang w:val="en-US"/>
        </w:rPr>
        <w:t>p</w:t>
      </w:r>
      <w:r>
        <w:rPr>
          <w:sz w:val="28"/>
          <w:szCs w:val="28"/>
        </w:rPr>
        <w:t>.).</w:t>
      </w:r>
    </w:p>
    <w:p>
      <w:pPr>
        <w:pStyle w:val="Normal"/>
        <w:shd w:fill="FFFFFF" w:val="clear"/>
        <w:spacing w:lineRule="auto" w:line="360"/>
        <w:ind w:firstLine="709"/>
        <w:jc w:val="both"/>
        <w:rPr>
          <w:sz w:val="28"/>
          <w:szCs w:val="28"/>
        </w:rPr>
      </w:pPr>
      <w:r>
        <w:rPr>
          <w:sz w:val="28"/>
          <w:szCs w:val="28"/>
          <w:lang w:val="uk-UA"/>
        </w:rPr>
        <w:t>Для Великої Британії характерним є жорсткий контроль за здійсненням бюджетних витрат (з метою їх раціональності та відповідності бюджетним призначенням). Основна мета уряду – контролювати зростання державних видатків, тому головний наголос робиться на ефективності використання бюджетних коштів. Усі відомства самостійно ретельно аналізують виконання конкретних завдань з погляду результативност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rPr>
      </w:pPr>
      <w:r>
        <w:rPr>
          <w:b/>
          <w:sz w:val="28"/>
          <w:szCs w:val="28"/>
          <w:lang w:val="uk-UA"/>
        </w:rPr>
        <w:t>18.5. Фінансова система Франції</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Фінансова система Франції як унітарної держави – дворівнева, включаючи загальнодержавні та місцеві фінанси. До складу фінансової системи входять такі ланки: центральний (державний) бюджет, місцеві бюджети, спеціальні фонди та фінанси державних підприємств. Особливістю фінансової системи Франції є створення та функціонування цілої системи фондів спеціального призначення, спеціальних рахунків та приєднаних бюджетів, окремі з яких знаходяться у складі бюджету, а інші – позабюджетні. Всі вони певною мірою юридично та організаційно є самостійними і мають власні джерела формування доходів.</w:t>
      </w:r>
    </w:p>
    <w:p>
      <w:pPr>
        <w:pStyle w:val="Normal"/>
        <w:shd w:fill="FFFFFF" w:val="clear"/>
        <w:spacing w:lineRule="auto" w:line="360"/>
        <w:ind w:firstLine="709"/>
        <w:jc w:val="both"/>
        <w:rPr>
          <w:sz w:val="28"/>
          <w:szCs w:val="28"/>
        </w:rPr>
      </w:pPr>
      <w:r>
        <w:rPr>
          <w:sz w:val="28"/>
          <w:szCs w:val="28"/>
          <w:lang w:val="uk-UA"/>
        </w:rPr>
        <w:t xml:space="preserve">У Франції традиційно високі соціальні гарантії населенню з боку держави. Разом із проблемою зростання кількості пенсіонерів, незважаючи на досить високий рівень оподаткування, це спричинювало дефіцитність державних фінансів. У результаті сумарний державний борг збільшився з 40% ВВП у 1980-х роках до 70% ВВП у 2004 </w:t>
      </w:r>
      <w:r>
        <w:rPr>
          <w:sz w:val="28"/>
          <w:szCs w:val="28"/>
          <w:lang w:val="en-US"/>
        </w:rPr>
        <w:t>p</w:t>
      </w:r>
      <w:r>
        <w:rPr>
          <w:sz w:val="28"/>
          <w:szCs w:val="28"/>
        </w:rPr>
        <w:t xml:space="preserve">., </w:t>
      </w:r>
      <w:r>
        <w:rPr>
          <w:sz w:val="28"/>
          <w:szCs w:val="28"/>
          <w:lang w:val="uk-UA"/>
        </w:rPr>
        <w:t>тоді як за правилами ЄС заборонено перевищувати 60-відсотковий бар'єр.</w:t>
      </w:r>
    </w:p>
    <w:p>
      <w:pPr>
        <w:pStyle w:val="Normal"/>
        <w:shd w:fill="FFFFFF" w:val="clear"/>
        <w:spacing w:lineRule="auto" w:line="360"/>
        <w:ind w:firstLine="709"/>
        <w:jc w:val="both"/>
        <w:rPr>
          <w:sz w:val="28"/>
          <w:szCs w:val="28"/>
        </w:rPr>
      </w:pPr>
      <w:r>
        <w:rPr>
          <w:sz w:val="28"/>
          <w:szCs w:val="28"/>
          <w:lang w:val="uk-UA"/>
        </w:rPr>
        <w:t>Державний бюджет Франції складається з двох складових:</w:t>
      </w:r>
    </w:p>
    <w:p>
      <w:pPr>
        <w:pStyle w:val="Normal"/>
        <w:shd w:fill="FFFFFF" w:val="clear"/>
        <w:spacing w:lineRule="auto" w:line="360"/>
        <w:ind w:firstLine="709"/>
        <w:jc w:val="both"/>
        <w:rPr>
          <w:sz w:val="28"/>
          <w:szCs w:val="28"/>
        </w:rPr>
      </w:pPr>
      <w:r>
        <w:rPr>
          <w:sz w:val="28"/>
          <w:szCs w:val="28"/>
          <w:lang w:val="uk-UA"/>
        </w:rPr>
        <w:t>1)  фінансові ресурси, операції з якими є остаточними. До них належить усе фінансування, яке за своїм економічним змістом має безповоротний характер і здійснюється в межах даного бюджетного року. Такі видатки можуть бути як поточними, так і капітальними. Ця частина охоплює більше 90% бюджетних ресурсів;</w:t>
      </w:r>
    </w:p>
    <w:p>
      <w:pPr>
        <w:pStyle w:val="Normal"/>
        <w:shd w:fill="FFFFFF" w:val="clear"/>
        <w:spacing w:lineRule="auto" w:line="360"/>
        <w:ind w:firstLine="709"/>
        <w:jc w:val="both"/>
        <w:rPr>
          <w:sz w:val="28"/>
          <w:szCs w:val="28"/>
        </w:rPr>
      </w:pPr>
      <w:r>
        <w:rPr>
          <w:sz w:val="28"/>
          <w:szCs w:val="28"/>
          <w:lang w:val="uk-UA"/>
        </w:rPr>
        <w:t>2)  операції кредитного характеру, які передбачають повернення коштів і за строками реалізації можуть виходити за межі даного бюджетного року. Такі операції займають менше 10% у загальній сумі бюджету.</w:t>
      </w:r>
    </w:p>
    <w:p>
      <w:pPr>
        <w:pStyle w:val="Normal"/>
        <w:shd w:fill="FFFFFF" w:val="clear"/>
        <w:spacing w:lineRule="auto" w:line="360"/>
        <w:ind w:firstLine="709"/>
        <w:jc w:val="both"/>
        <w:rPr/>
      </w:pPr>
      <w:r>
        <w:rPr>
          <w:sz w:val="28"/>
          <w:szCs w:val="28"/>
          <w:lang w:val="uk-UA"/>
        </w:rPr>
        <w:t>Головною посадовою особою держави є президент. Владні позиції президента Франції – одні з найсильніших у світі серед інших країн, що мають інститут президентства. Законодавча влада представлена двома палатами парламенту – Національними зборами (нижня палата) і Сенатом. Депутати Національних зборів обираються прямим голосуванням, а Сенат – непрямим голосуванням. У Сенаті представлені територіальні складові республіки.</w:t>
      </w:r>
    </w:p>
    <w:p>
      <w:pPr>
        <w:pStyle w:val="Normal"/>
        <w:shd w:fill="FFFFFF" w:val="clear"/>
        <w:spacing w:lineRule="auto" w:line="360"/>
        <w:ind w:firstLine="709"/>
        <w:jc w:val="both"/>
        <w:rPr/>
      </w:pPr>
      <w:r>
        <w:rPr>
          <w:sz w:val="28"/>
          <w:szCs w:val="28"/>
          <w:lang w:val="uk-UA"/>
        </w:rPr>
        <w:t>У бюджетних відносинах головну роль відіграють президент, уряд, парламент, а також спеціальні державні установи – Міністерство економіки і фінансів, Національна кредитна рада, Банківська контрольна комісія, Економічна і соціальна рада. Бюджетний процес у Франції регулюється Конституцією, а також численними законами, декретами, що регламентують функції центральних і регіональних органів влади, причетних до бюджетного процесу: Період від початку підготовки проекту бюджету до складання звіту про виконання бюджету у Франції займає більше трьох років, а сам бюджетний рік збігається з календарним.</w:t>
      </w:r>
    </w:p>
    <w:p>
      <w:pPr>
        <w:pStyle w:val="Normal"/>
        <w:shd w:fill="FFFFFF" w:val="clear"/>
        <w:spacing w:lineRule="auto" w:line="360"/>
        <w:ind w:firstLine="709"/>
        <w:jc w:val="both"/>
        <w:rPr>
          <w:sz w:val="28"/>
          <w:szCs w:val="28"/>
        </w:rPr>
      </w:pPr>
      <w:r>
        <w:rPr>
          <w:sz w:val="28"/>
          <w:szCs w:val="28"/>
          <w:lang w:val="uk-UA"/>
        </w:rPr>
        <w:t>Перший етап французького бюджетного процесу – складання проекту бюджету – контролюється Міністерством економіки і фінансів. При цьому використовуються переваги програмно-цільового методу, який у Франції називають процедурами раціоналізації бюджетного вибору. Протягом дев'яти місяців кожне міністерство і відомство формують власний кошторис, які потім узгоджуються у єдиному проекті.</w:t>
      </w:r>
    </w:p>
    <w:p>
      <w:pPr>
        <w:pStyle w:val="Normal"/>
        <w:shd w:fill="FFFFFF" w:val="clear"/>
        <w:spacing w:lineRule="auto" w:line="360"/>
        <w:ind w:firstLine="709"/>
        <w:jc w:val="both"/>
        <w:rPr>
          <w:sz w:val="28"/>
          <w:szCs w:val="28"/>
        </w:rPr>
      </w:pPr>
      <w:r>
        <w:rPr>
          <w:sz w:val="28"/>
          <w:szCs w:val="28"/>
          <w:lang w:val="uk-UA"/>
        </w:rPr>
        <w:t>Другий етап бюджетного процесу – ухвалення бюджету – триває близько трьох місяців. Проект бюджету розглядається у фінансовій комісії кожної палати парламенту. Спочатку проходить обговорення проекту в нижній палаті, після чого проект передається у верхню палату. Якщо проект бюджету після двох сумісних обговорень в обох палатах парламенту не отримає схвалення, президент має право своїм указом оголосити бюджет законом.</w:t>
      </w:r>
    </w:p>
    <w:p>
      <w:pPr>
        <w:pStyle w:val="Normal"/>
        <w:shd w:fill="FFFFFF" w:val="clear"/>
        <w:spacing w:lineRule="auto" w:line="360"/>
        <w:ind w:firstLine="709"/>
        <w:jc w:val="both"/>
        <w:rPr>
          <w:sz w:val="28"/>
          <w:szCs w:val="28"/>
        </w:rPr>
      </w:pPr>
      <w:r>
        <w:rPr>
          <w:sz w:val="28"/>
          <w:szCs w:val="28"/>
          <w:lang w:val="uk-UA"/>
        </w:rPr>
        <w:t>Третій етап – виконання бюджету. Касове виконання здійснюється через систему казначейських кас, які мають рахунки в Банку Франції і проводять розрахунково-касові бюджетні операції. На всій території країни діє мережа спеціальних агентств казначейства (бухгалтерій). Узагальнені дані про виконання бюджету за рік надаються в Рахункову палату для аналізу і складання декларації про відповідність даних центрального обліку в окремих організаціях.</w:t>
      </w:r>
    </w:p>
    <w:p>
      <w:pPr>
        <w:pStyle w:val="Normal"/>
        <w:shd w:fill="FFFFFF" w:val="clear"/>
        <w:spacing w:lineRule="auto" w:line="360"/>
        <w:ind w:firstLine="709"/>
        <w:jc w:val="both"/>
        <w:rPr>
          <w:sz w:val="28"/>
          <w:szCs w:val="28"/>
          <w:lang w:val="uk-UA"/>
        </w:rPr>
      </w:pPr>
      <w:r>
        <w:rPr>
          <w:sz w:val="28"/>
          <w:szCs w:val="28"/>
          <w:lang w:val="uk-UA"/>
        </w:rPr>
        <w:t>Контроль за виконанням бюджету поділяється на три види: адміністративний, судовий і парламентський. Адміністративний ведеться за ієрархічною структурою, коли бухгалтери вищого рівня контролюють бухгалтерів нижчого рівня. Судовий контроль здійснюється Рахунковою палатою, яка перевіряє правильність ведення обліку і звітності у певній організації. Юрисдикція Рахункової палати поширюється на головні бухгалтерії основних розпорядників кредитів. Відповідальність за неповноту або невірогідність звітів несуть керівники, що представили звітну документацію. Парламентський контроль здійснюється в ході обговорення й ухвалення закону про виконання бюджету на підставі звітних документів, доповіді Рахункової палати і загальної декларації про рахунки окремих міністерств, що виконували бюджет.</w:t>
      </w:r>
    </w:p>
    <w:p>
      <w:pPr>
        <w:pStyle w:val="Normal"/>
        <w:shd w:fill="FFFFFF" w:val="clear"/>
        <w:spacing w:lineRule="auto" w:line="360"/>
        <w:ind w:firstLine="709"/>
        <w:jc w:val="both"/>
        <w:rPr>
          <w:sz w:val="28"/>
          <w:szCs w:val="28"/>
        </w:rPr>
      </w:pPr>
      <w:r>
        <w:rPr>
          <w:sz w:val="28"/>
          <w:szCs w:val="28"/>
          <w:lang w:val="uk-UA"/>
        </w:rPr>
        <w:t>Остання, четверта, стадія бюджетного процесу – складання Міністерством економіки і фінансів звіту про виконання бюджету.</w:t>
      </w:r>
    </w:p>
    <w:p>
      <w:pPr>
        <w:pStyle w:val="Normal"/>
        <w:shd w:fill="FFFFFF" w:val="clear"/>
        <w:spacing w:lineRule="auto" w:line="360"/>
        <w:ind w:firstLine="709"/>
        <w:jc w:val="both"/>
        <w:rPr>
          <w:sz w:val="28"/>
          <w:szCs w:val="28"/>
        </w:rPr>
      </w:pPr>
      <w:r>
        <w:rPr>
          <w:sz w:val="28"/>
          <w:szCs w:val="28"/>
          <w:lang w:val="uk-UA"/>
        </w:rPr>
        <w:t>Податкова частка відносно ВВП на рівні 44% дає змогу зарахувати Францію до країн з порівняно високим рівнем оподаткування (в середньому для 15 країн "старих" членів ЄС таке співвідношення становить менше 41%). Це пояснюється, зокрема, системою соціального забезпечення і тим, що фінансування більшої частини населення пенсійного віку відбувається саме за рахунок державного сектору. Державою фінансуються значною мірою системи охорони здоров'я країни. Іншою характерною рисою французької системи оподаткування є її високий ступінь складності – є багато різних податків, ставок та задіяних у справі підрахунку і справлянні податків інститутів. Всього у Франції близько ста різних податків і зборів (прямі, непрямі, а також реєстраційні збори).</w:t>
      </w:r>
    </w:p>
    <w:p>
      <w:pPr>
        <w:pStyle w:val="Normal"/>
        <w:shd w:fill="FFFFFF" w:val="clear"/>
        <w:spacing w:lineRule="auto" w:line="360"/>
        <w:ind w:firstLine="709"/>
        <w:jc w:val="both"/>
        <w:rPr>
          <w:sz w:val="28"/>
          <w:szCs w:val="28"/>
        </w:rPr>
      </w:pPr>
      <w:r>
        <w:rPr>
          <w:sz w:val="28"/>
          <w:szCs w:val="28"/>
          <w:lang w:val="uk-UA"/>
        </w:rPr>
        <w:t>У структурі податків переважають внески на соціальні потреби, які становлять до 37% всіх податків (у середньому по ЄС – 28%). На другому місці – надходження від ПДВ та інших податків на товари і послуги – 25,4% (у середньому по ЄС – 30,8%). Третє місце займає податок на доходи фізичних осіб – 17,3% (у середньому по ЄС – 25,8%).</w:t>
      </w:r>
    </w:p>
    <w:p>
      <w:pPr>
        <w:pStyle w:val="Normal"/>
        <w:shd w:fill="FFFFFF" w:val="clear"/>
        <w:spacing w:lineRule="auto" w:line="360"/>
        <w:ind w:firstLine="709"/>
        <w:jc w:val="both"/>
        <w:rPr>
          <w:sz w:val="28"/>
          <w:szCs w:val="28"/>
        </w:rPr>
      </w:pPr>
      <w:r>
        <w:rPr>
          <w:sz w:val="28"/>
          <w:szCs w:val="28"/>
          <w:lang w:val="uk-UA"/>
        </w:rPr>
        <w:t>Податок на прибуток стягується з річного прибутку юридичних осіб. Стандартна ставка податку – 33,3%. Для невеликих компаній, у яких річна виручка не перевищує 7,63 млн. євро, а більше 75% акцій належать безпосередньо або побічно приватним особам, податок стягується за зниженою ставкою. Додатково стягується щорічно встановлюваний податок за прогресивною шкалою, яким обкладаються всі юридичні особи, котрі сплачують податок на прибуток. За обороту менше 76 тис. євро в рік ставка цього податку нульова, за обороту від 76 до 150 тис. євро в рік ставка мінімальна на рівні 750 євро, максимальна ставка – за обороту компанії більше ніж 75 млн. євро – податок становить 30 тис. євро.</w:t>
      </w:r>
    </w:p>
    <w:p>
      <w:pPr>
        <w:pStyle w:val="Normal"/>
        <w:shd w:fill="FFFFFF" w:val="clear"/>
        <w:spacing w:lineRule="auto" w:line="360"/>
        <w:ind w:firstLine="709"/>
        <w:jc w:val="both"/>
        <w:rPr>
          <w:sz w:val="28"/>
          <w:szCs w:val="28"/>
        </w:rPr>
      </w:pPr>
      <w:r>
        <w:rPr>
          <w:sz w:val="28"/>
          <w:szCs w:val="28"/>
          <w:lang w:val="uk-UA"/>
        </w:rPr>
        <w:t>Податок на доходи фізичних осіб у Франції стягується за прогресивною ставкою, що варіюється від 0 до 52,75% залежно від доходів і сімейного стану платника податку. Податок стягується щорічно з доходу, який декларується платником податків на початку року за підсумками попереднього фінансового року. Оподаткуванню підлягає фіскальна одиниця у вигляді сім'ї, що складається з подружжя й осіб, які утримуються ними. Для самотніх громадян такою фіскальною одиницею є одна людина. Доходами з метою оподаткування вважаються всі грошові надходження, отримані протягом звітного року (заробітна плата, премії і винагороди, пенсія, рента, доходи від рухомого майна, прибуток від операцій з цінними паперами). Деякі види юридичних осіб, наприклад невеликі підприємства, мають право вибирати режим свого оподаткування і платити на власний розсуд або податок на прибуток, або податок на доходи.</w:t>
      </w:r>
    </w:p>
    <w:p>
      <w:pPr>
        <w:pStyle w:val="Normal"/>
        <w:shd w:fill="FFFFFF" w:val="clear"/>
        <w:spacing w:lineRule="auto" w:line="360"/>
        <w:ind w:firstLine="709"/>
        <w:jc w:val="both"/>
        <w:rPr>
          <w:sz w:val="28"/>
          <w:szCs w:val="28"/>
        </w:rPr>
      </w:pPr>
      <w:r>
        <w:rPr>
          <w:sz w:val="28"/>
          <w:szCs w:val="28"/>
          <w:lang w:val="uk-UA"/>
        </w:rPr>
        <w:t>Стягуються також різні збори для забезпечення участі підприємців у конкретних сферах економічного і соціального життя країни. Стягується також багато місцевих прямих податків (земельний, професійний та ін.)</w:t>
      </w:r>
    </w:p>
    <w:p>
      <w:pPr>
        <w:pStyle w:val="Normal"/>
        <w:shd w:fill="FFFFFF" w:val="clear"/>
        <w:spacing w:lineRule="auto" w:line="360"/>
        <w:ind w:firstLine="709"/>
        <w:jc w:val="both"/>
        <w:rPr/>
      </w:pPr>
      <w:r>
        <w:rPr>
          <w:sz w:val="28"/>
          <w:szCs w:val="28"/>
          <w:lang w:val="uk-UA"/>
        </w:rPr>
        <w:t>У Франції було розроблено і у 1954 р. вперше впроваджено податок на додану вартість, що став основним непрямим податком у багатьох країнах. ПДВ обкладаються практично всі товари і послуги, які можна отримати або купити у Франції, незалежно від їх походження. Від сплати ПДВ звільнені послуги адвокатів, лікарів, освітні послуги. Стандартна ставка ПДВ – 19,6% (середній рівень для країн ЄС), знижена – 5,5% (за нею, зокрема, оподатковуються основні продукти харчування, послуги пасажирського транспорту, послуги електро- і газопостачання, книги, квитки в театри, музеї, кіно тощо).</w:t>
      </w:r>
    </w:p>
    <w:p>
      <w:pPr>
        <w:pStyle w:val="Normal"/>
        <w:shd w:fill="FFFFFF" w:val="clear"/>
        <w:spacing w:lineRule="auto" w:line="360"/>
        <w:ind w:firstLine="709"/>
        <w:jc w:val="both"/>
        <w:rPr>
          <w:sz w:val="28"/>
          <w:szCs w:val="28"/>
        </w:rPr>
      </w:pPr>
      <w:r>
        <w:rPr>
          <w:sz w:val="28"/>
          <w:szCs w:val="28"/>
          <w:lang w:val="uk-UA"/>
        </w:rPr>
        <w:t>Місцеві бюджети є основним фінансовим інструментом адміністративних одиниць. Франція поділена на 22 регіони, 96 департаментів і близько 36 тис. комун. Адміністративно-територіальні одиниці мають власну систему виборчих органів самоврядування: регіональних, генеральних і муніципальних рад, які затверджують відповідні бюджети. Бюджетна політика департаменту є компетенцією Генеральної ради, а в окремих випадках – комісара Республіки і регіональної рахункової палати. Безпосереднє бюджетне управління здійснює казначей департаменту, який призначається міністром економіки і фінансів за рекомендацією представника Генеральної ради.</w:t>
      </w:r>
    </w:p>
    <w:p>
      <w:pPr>
        <w:pStyle w:val="Normal"/>
        <w:shd w:fill="FFFFFF" w:val="clear"/>
        <w:spacing w:lineRule="auto" w:line="360"/>
        <w:ind w:firstLine="709"/>
        <w:jc w:val="both"/>
        <w:rPr>
          <w:sz w:val="28"/>
          <w:szCs w:val="28"/>
        </w:rPr>
      </w:pPr>
      <w:r>
        <w:rPr>
          <w:sz w:val="28"/>
          <w:szCs w:val="28"/>
          <w:lang w:val="uk-UA"/>
        </w:rPr>
        <w:t>Місцеві бюджети в частині видатків складаються з двох основних розділів: бюджети поточної діяльності (функціональний) та бюджети нового будівництва (інвестування). Джерела доходів поділяються на внутрішні (доходи від муніципальної власності, місцевого господарства, податкові) та зовнішні (дотації, кредити, як державні, так і приватні).</w:t>
      </w:r>
    </w:p>
    <w:p>
      <w:pPr>
        <w:pStyle w:val="Normal"/>
        <w:shd w:fill="FFFFFF" w:val="clear"/>
        <w:spacing w:lineRule="auto" w:line="360"/>
        <w:ind w:firstLine="709"/>
        <w:jc w:val="both"/>
        <w:rPr>
          <w:sz w:val="28"/>
          <w:szCs w:val="28"/>
        </w:rPr>
      </w:pPr>
      <w:r>
        <w:rPr>
          <w:sz w:val="28"/>
          <w:szCs w:val="28"/>
          <w:lang w:val="uk-UA"/>
        </w:rPr>
        <w:t>У країні більше третини всіх поточних витрат місцевих органів влади доводиться на утримання адміністративно-силового апарату (поліція, цивільна оборона, пожежна охорона, управління), третина – на освіту, культуру; важливою статтею витрат є розвиток інфраструктури. Місцеві органи влади здійснюють великі капіталовкладення – понад 52% всіх капітальних державних витрат. Частка податків у місцевому бюджеті – 40%, субсидій – 30, власні надходження і позики 30% . Місцеві бюджети, як правило, дефіцитні і потребують додаткових ресурсів для фінансування власних програм.</w:t>
      </w:r>
    </w:p>
    <w:p>
      <w:pPr>
        <w:pStyle w:val="Normal"/>
        <w:shd w:fill="FFFFFF" w:val="clear"/>
        <w:spacing w:lineRule="auto" w:line="360"/>
        <w:ind w:firstLine="709"/>
        <w:jc w:val="both"/>
        <w:rPr>
          <w:sz w:val="28"/>
          <w:szCs w:val="28"/>
        </w:rPr>
      </w:pPr>
      <w:r>
        <w:rPr>
          <w:sz w:val="28"/>
          <w:szCs w:val="28"/>
          <w:lang w:val="uk-UA"/>
        </w:rPr>
        <w:t>До спеціальних фондів у Франції належать численні спеціальні рахунки казначейства, приєднані бюджети, різні фонди фінансово-кредитних установ і соціальний бюджет. Організаційно вони відділені від бюджетів і є відносно самостійними. Спеціальні фонди можна поділити на дві основні групи:</w:t>
      </w:r>
    </w:p>
    <w:p>
      <w:pPr>
        <w:pStyle w:val="Normal"/>
        <w:shd w:fill="FFFFFF" w:val="clear"/>
        <w:spacing w:lineRule="auto" w:line="360"/>
        <w:ind w:firstLine="709"/>
        <w:jc w:val="both"/>
        <w:rPr>
          <w:sz w:val="28"/>
          <w:szCs w:val="28"/>
        </w:rPr>
      </w:pPr>
      <w:r>
        <w:rPr>
          <w:sz w:val="28"/>
          <w:szCs w:val="28"/>
          <w:lang w:val="uk-UA"/>
        </w:rPr>
        <w:t>1)  фонди доходів і витрат, які включаються до бюджету;</w:t>
      </w:r>
    </w:p>
    <w:p>
      <w:pPr>
        <w:pStyle w:val="Normal"/>
        <w:shd w:fill="FFFFFF" w:val="clear"/>
        <w:spacing w:lineRule="auto" w:line="360"/>
        <w:ind w:firstLine="709"/>
        <w:jc w:val="both"/>
        <w:rPr>
          <w:sz w:val="28"/>
          <w:szCs w:val="28"/>
        </w:rPr>
      </w:pPr>
      <w:r>
        <w:rPr>
          <w:sz w:val="28"/>
          <w:szCs w:val="28"/>
          <w:lang w:val="uk-UA"/>
        </w:rPr>
        <w:t>2)  позабюджетні фонди.</w:t>
      </w:r>
    </w:p>
    <w:p>
      <w:pPr>
        <w:pStyle w:val="Normal"/>
        <w:shd w:fill="FFFFFF" w:val="clear"/>
        <w:spacing w:lineRule="auto" w:line="360"/>
        <w:ind w:firstLine="709"/>
        <w:jc w:val="both"/>
        <w:rPr/>
      </w:pPr>
      <w:r>
        <w:rPr>
          <w:sz w:val="28"/>
          <w:szCs w:val="28"/>
          <w:lang w:val="uk-UA"/>
        </w:rPr>
        <w:t>Найбільші з фондів пов'язані з соціальною сферою. Сукупність таких фондів називають соціальним бюджетом Франції. Ресурси соціальних спеціальних фондів формуються із внесків підприємців (60%), внесків за страхуванням (18%), надходжень з бюджету (20%), інших доходів (2%). До фондів належать пенсійний фонд, фонд страхування по хворобі, інвалідності, материнству, фонд допомоги сім'ям, національний фонд допомоги безробітним. Найважливіші спеціальні фонди знаходяться у розпорядженні центрального уряду. Серед спеціальних фондів, що створюються місцевими органами влади, найбільше значення мають позикові фонди, ресурси яких використовуються для інвестицій, а в окремих випадках – для покриття, касових розривів у місцевих бюджетах. Це численні спеціальні рахунки казначейства, приєднані бюджети, фонди фінансово-кредитних установ.</w:t>
      </w:r>
    </w:p>
    <w:p>
      <w:pPr>
        <w:pStyle w:val="Normal"/>
        <w:shd w:fill="FFFFFF" w:val="clear"/>
        <w:spacing w:lineRule="auto" w:line="360"/>
        <w:ind w:firstLine="709"/>
        <w:jc w:val="both"/>
        <w:rPr>
          <w:sz w:val="28"/>
          <w:szCs w:val="28"/>
        </w:rPr>
      </w:pPr>
      <w:r>
        <w:rPr>
          <w:sz w:val="28"/>
          <w:szCs w:val="28"/>
          <w:lang w:val="uk-UA"/>
        </w:rPr>
        <w:t>Однією зі складних проблем, що стоять сьогодні перед системою соціального страхування Франції – необхідність повноцінної пенсійної реформи. Реформи цієї сфери були розпочаті ще у 90-х роках, оскільки тенденція до старіння населення поступово вимагає все більших ресурсів для забезпечення виплат пенсій. За прогнозами до 2040 р. число громадян віком більше 60 років може досягнути 70% населення країни. Якщо у 2000 р. видатки на пенсійне забезпечення становили 12,5% ВВП, то в 2020 р. ця сума може сягнути 14,5, а у 2040 р.– 16,5–17%.</w:t>
      </w:r>
    </w:p>
    <w:p>
      <w:pPr>
        <w:pStyle w:val="Normal"/>
        <w:shd w:fill="FFFFFF" w:val="clear"/>
        <w:spacing w:lineRule="auto" w:line="360"/>
        <w:ind w:firstLine="709"/>
        <w:jc w:val="both"/>
        <w:rPr>
          <w:sz w:val="28"/>
          <w:szCs w:val="28"/>
        </w:rPr>
      </w:pPr>
      <w:r>
        <w:rPr>
          <w:sz w:val="28"/>
          <w:szCs w:val="28"/>
          <w:lang w:val="uk-UA"/>
        </w:rPr>
        <w:t>Можливим джерелом ресурсів розглядають надходження від приватизації, за рахунок яких планується до 2020 р. додатково отримати 152 млрд. євро. Кошти, що надходять від приватизації кількох державних підприємств, будуть використовуватися для виплати пенсій у період з 2020 по 2040 р. Однак навіть за реалізації таких планів причини проблеми остаточно вирішеними не будуть, адже цих ресурсів вистачить лише на певний час. Тому на часі системна реформа, яку закликають робити за британським зразком, підвищуючи особисту відповідальність працівників за власні пенсійні накопичення.</w:t>
      </w:r>
    </w:p>
    <w:p>
      <w:pPr>
        <w:pStyle w:val="Normal"/>
        <w:shd w:fill="FFFFFF" w:val="clear"/>
        <w:spacing w:lineRule="auto" w:line="360"/>
        <w:ind w:firstLine="709"/>
        <w:jc w:val="both"/>
        <w:rPr>
          <w:sz w:val="28"/>
          <w:szCs w:val="28"/>
          <w:lang w:val="uk-UA"/>
        </w:rPr>
      </w:pPr>
      <w:r>
        <w:rPr>
          <w:sz w:val="28"/>
          <w:szCs w:val="28"/>
          <w:lang w:val="uk-UA"/>
        </w:rPr>
        <w:t>Спеціальні рахунки казначейства відкриваються державним організаціям, які не мають права юридичної особи і фінансової автономії. Ці рахунки затверджуються парламентом. Ресурси спеціальних рахунків відображені як у дохідній, так і видатковій частинах бюджету. Найбільшим є Фонд економічного і соціального розвитку країни, який надає кредити строком від трьох до п'яти років державним та приватним підприємствам, які здійснюють інвестиції відповідно до загальнодержавної програми розвитку. Окремі рахунки відкриваються на військові цілі.</w:t>
      </w:r>
    </w:p>
    <w:p>
      <w:pPr>
        <w:pStyle w:val="Normal"/>
        <w:shd w:fill="FFFFFF" w:val="clear"/>
        <w:spacing w:lineRule="auto" w:line="360"/>
        <w:ind w:firstLine="709"/>
        <w:jc w:val="both"/>
        <w:rPr>
          <w:sz w:val="28"/>
          <w:szCs w:val="28"/>
        </w:rPr>
      </w:pPr>
      <w:r>
        <w:rPr>
          <w:sz w:val="28"/>
          <w:szCs w:val="28"/>
          <w:lang w:val="uk-UA"/>
        </w:rPr>
        <w:t>Приєднані бюджети складають організації, які не є юридичними особами, але користуються певною фінансовою автономією. Всього налічується сім приєднаних бюджетів – один військовий (виробництво пального) і шість цивільних: бюджети пошти, телеграфу, телефону; соціальної сільськогосподарської допомоги; національної друкарні; монетного двору; ордену Почесного легіону; ордену Визволення. Витрати кожного приєднаного бюджету покриваються власними доходами організації.</w:t>
      </w:r>
    </w:p>
    <w:p>
      <w:pPr>
        <w:pStyle w:val="Normal"/>
        <w:shd w:fill="FFFFFF" w:val="clear"/>
        <w:spacing w:lineRule="auto" w:line="360"/>
        <w:ind w:firstLine="709"/>
        <w:jc w:val="both"/>
        <w:rPr/>
      </w:pPr>
      <w:r>
        <w:rPr>
          <w:sz w:val="28"/>
          <w:szCs w:val="28"/>
          <w:lang w:val="uk-UA"/>
        </w:rPr>
        <w:t>Франція займає одне з перших місць серед розвинених країн за величиною державного сектору, що отримав розвиток у післявоєнні роки у результаті буржуазної націоналізації. На нього припадає близько 10% ВВП, більше чверті всіх інвестицій, тут працюють близько 15% зайнятого населення. Державні підприємства зосереджені в енергетиці (вугільній, нафтовій, газовій промисловості), майже у всіх видах транспорту, а також у найбільш динамічних і нових галузях (аеронавтика, електроніка, хімія).</w:t>
      </w:r>
    </w:p>
    <w:p>
      <w:pPr>
        <w:pStyle w:val="Normal"/>
        <w:shd w:fill="FFFFFF" w:val="clear"/>
        <w:spacing w:lineRule="auto" w:line="360"/>
        <w:ind w:firstLine="709"/>
        <w:jc w:val="both"/>
        <w:rPr>
          <w:sz w:val="28"/>
          <w:szCs w:val="28"/>
          <w:lang w:val="uk-UA"/>
        </w:rPr>
      </w:pPr>
      <w:r>
        <w:rPr>
          <w:sz w:val="28"/>
          <w:szCs w:val="28"/>
          <w:lang w:val="uk-UA"/>
        </w:rPr>
        <w:t>Процеси націоналізації і приватизації послідовно змінювали один одного залежно від того, хто перебував при владі. Ідея передачі державі основних засобів виробництва існувала у Франції з давніх часів. У 1936 р. були націоналізовані п'ять найбільших авіакомпаній. Відразу після війни націоналізували чотири великих банки, аеропорт Парижа і компанію "Рено", а також Зо страхових компаній і шість вугільних басейнів. Остання великомасштабна націоналізація відбулася на початку 80-х років. Були націоналізовані великі комерційні банки і багато промислових підприємств.</w:t>
      </w:r>
    </w:p>
    <w:p>
      <w:pPr>
        <w:pStyle w:val="Normal"/>
        <w:shd w:fill="FFFFFF" w:val="clear"/>
        <w:spacing w:lineRule="auto" w:line="360"/>
        <w:ind w:firstLine="709"/>
        <w:jc w:val="both"/>
        <w:rPr>
          <w:sz w:val="28"/>
          <w:szCs w:val="28"/>
        </w:rPr>
      </w:pPr>
      <w:r>
        <w:rPr>
          <w:sz w:val="28"/>
          <w:szCs w:val="28"/>
          <w:lang w:val="uk-UA"/>
        </w:rPr>
        <w:t xml:space="preserve">Проте в роки правління президента Ф. Міттерана французька економіка уже зазнавала труднощів через високу частку державних підприємств, які були малоефективними. За президентства Ж. Ширака в кінці 1990-х років почалися процеси приватизації державних підприємств. Одним із найпоширеніших у країні варіантів приватизації став викуп компаній її керівництвом і співробітниками. Лише за перші чотири роки здійснення програми приватизації 1989–1992 </w:t>
      </w:r>
      <w:r>
        <w:rPr>
          <w:sz w:val="28"/>
          <w:szCs w:val="28"/>
          <w:lang w:val="en-US"/>
        </w:rPr>
        <w:t>pp</w:t>
      </w:r>
      <w:r>
        <w:rPr>
          <w:sz w:val="28"/>
          <w:szCs w:val="28"/>
        </w:rPr>
        <w:t xml:space="preserve">. </w:t>
      </w:r>
      <w:r>
        <w:rPr>
          <w:sz w:val="28"/>
          <w:szCs w:val="28"/>
          <w:lang w:val="uk-UA"/>
        </w:rPr>
        <w:t>у такий спосіб були передані до приватних рук близько 25% всіх компаній. Персоналу підприємств у період приватизації надавалися значні пільги. Так, 5% акцій компанії продавалися співробітникам компанії за пільговою ціною, при цьому оплату свого пакета можна було розтягнути строком на два роки, тобто фактично купити частку підприємства "в кредит".</w:t>
      </w:r>
    </w:p>
    <w:p>
      <w:pPr>
        <w:pStyle w:val="Normal"/>
        <w:shd w:fill="FFFFFF" w:val="clear"/>
        <w:spacing w:lineRule="auto" w:line="360"/>
        <w:ind w:firstLine="709"/>
        <w:jc w:val="both"/>
        <w:rPr>
          <w:sz w:val="28"/>
          <w:szCs w:val="28"/>
        </w:rPr>
      </w:pPr>
      <w:r>
        <w:rPr>
          <w:sz w:val="28"/>
          <w:szCs w:val="28"/>
          <w:lang w:val="uk-UA"/>
        </w:rPr>
        <w:t>Специфічними рисами французької приватизації стало поєднання централізованого регулювання з ринковими важелями, а також використання принципу сегментації пропозиції акцій між різними групами акціонерів. Це було викликане намаганням забезпечити стабільність контролю над управлінням приватизованим підприємством і зберегти середньострокову стратегію його розвитку, а також захистити від безконтрольного скуповування акцій зовнішніми інвесторами. Решта активів реалізовувалася на французькому фінансовому ринку.</w:t>
      </w:r>
    </w:p>
    <w:p>
      <w:pPr>
        <w:pStyle w:val="Normal"/>
        <w:shd w:fill="FFFFFF" w:val="clear"/>
        <w:spacing w:lineRule="auto" w:line="360"/>
        <w:ind w:firstLine="709"/>
        <w:jc w:val="both"/>
        <w:rPr/>
      </w:pPr>
      <w:r>
        <w:rPr>
          <w:sz w:val="28"/>
          <w:szCs w:val="28"/>
          <w:lang w:val="uk-UA"/>
        </w:rPr>
        <w:t>Хвиля приватизації у Франції в середині 1990-х років не досить успішно виконала одне з поставлених перед нею завдань – наповнення бюджету. Так, у результаті приватизації десяти великих державних компаній уряд отримав лише 1,7 млрд. дол. Проте згодом приватизаційні процеси проходили все з більшим успіхом. У цілому поточний етап приватизації у Франції, що почався у 2005 р. і включає продаж пакетів акцій трьох енергетичних компаній, а також в одному з найбільших операторів платних автодоріг, має вирішити такі завдання, як наповнення державних фінансів, скорочення державного боргу й оптимізація бюджету, щоб привести їх у відповідність з вимогами ЄС.</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rPr>
      </w:pPr>
      <w:r>
        <w:rPr>
          <w:b/>
          <w:sz w:val="28"/>
          <w:szCs w:val="28"/>
          <w:lang w:val="uk-UA"/>
        </w:rPr>
        <w:t>18.6. Фінансова система Японії</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З початку 1990-х років економіка Японії перебувала в стані тривалої рецесії, виходити з якої країна почала тільки останніми роками. З 1997 р. до проблем неповернення кредитів, банкрутства підприємств і дефіциту бюджету додалася проблема наростаючої дефляції. У перші роки </w:t>
      </w:r>
      <w:r>
        <w:rPr>
          <w:sz w:val="28"/>
          <w:szCs w:val="28"/>
          <w:lang w:val="en-US"/>
        </w:rPr>
        <w:t>XXI</w:t>
      </w:r>
      <w:r>
        <w:rPr>
          <w:sz w:val="28"/>
          <w:szCs w:val="28"/>
        </w:rPr>
        <w:t xml:space="preserve"> </w:t>
      </w:r>
      <w:r>
        <w:rPr>
          <w:sz w:val="28"/>
          <w:szCs w:val="28"/>
          <w:lang w:val="uk-UA"/>
        </w:rPr>
        <w:t>ст. держава продовжила вживати заходи щодо оздоровлення економіки, стимулювання промислового розвитку шляхом податкової політики, впровадження нових технологій, сприяння розширення внутрішнього попиту. Додатково японський уряд йде по шляху зниження державної ролі в економіці, зменшення державних витрат та посилення ролі приватного сектору. У 2005 р. розпочалася реформа державної поштової служби, було ухвалене рішення про перебудову державних дорожніх корпорацій, а також оголошено про реорганізацію бюджетних установ. У рамках цих заходів планувалося скорочення чисельності державних службовців на 5 % протягом наступних п'яти років.</w:t>
      </w:r>
    </w:p>
    <w:p>
      <w:pPr>
        <w:pStyle w:val="Normal"/>
        <w:shd w:fill="FFFFFF" w:val="clear"/>
        <w:spacing w:lineRule="auto" w:line="360"/>
        <w:ind w:firstLine="709"/>
        <w:jc w:val="both"/>
        <w:rPr>
          <w:sz w:val="28"/>
          <w:szCs w:val="28"/>
        </w:rPr>
      </w:pPr>
      <w:r>
        <w:rPr>
          <w:sz w:val="28"/>
          <w:szCs w:val="28"/>
          <w:lang w:val="uk-UA"/>
        </w:rPr>
        <w:t>Були здійснені плани стосовно реорганізації і вдосконалення державних підприємств, 163 з них були реформовані, а 136 приватизовані. У результаті структурної реформи японська економіка значно оздоровилась. Попередні оцінки річного зростання ВВП у 2006 р. переглянуті з первинних 0,8 до 2%. У 2007 фінансовому році очікується зростання валового внутрішнього продукту на 2%. Проте сьогодні виявилися і побічні результати політики, що проводилася. На початок 2006 р. державний борг перевищив 800 трлн єн, що вище за суму ВВП.</w:t>
      </w:r>
    </w:p>
    <w:p>
      <w:pPr>
        <w:pStyle w:val="Normal"/>
        <w:shd w:fill="FFFFFF" w:val="clear"/>
        <w:spacing w:lineRule="auto" w:line="360"/>
        <w:ind w:firstLine="709"/>
        <w:jc w:val="both"/>
        <w:rPr>
          <w:sz w:val="28"/>
          <w:szCs w:val="28"/>
        </w:rPr>
      </w:pPr>
      <w:r>
        <w:rPr>
          <w:sz w:val="28"/>
          <w:szCs w:val="28"/>
          <w:lang w:val="uk-UA"/>
        </w:rPr>
        <w:t>Основні завдання економіки і фінансової політики сьогодні – досягнення тривалого і стабільного економічного зростання. Для цього планується прийняти нову стратегічну програму "Інновація 25", яка включатиме плани до 2025 р. у сфері медицини, інжинірингу, інформаційних технологій та ін. Перед країною стоять також завдання соціальної сфери – проблемою є старіння суспільства і зменшення населення. Старіння населення – один із чинників, який обмежує зростання економіки і створює фінансове напруження для соціальної безпеки.</w:t>
      </w:r>
    </w:p>
    <w:p>
      <w:pPr>
        <w:pStyle w:val="Normal"/>
        <w:shd w:fill="FFFFFF" w:val="clear"/>
        <w:spacing w:lineRule="auto" w:line="360"/>
        <w:ind w:firstLine="709"/>
        <w:jc w:val="both"/>
        <w:rPr>
          <w:sz w:val="28"/>
          <w:szCs w:val="28"/>
        </w:rPr>
      </w:pPr>
      <w:r>
        <w:rPr>
          <w:sz w:val="28"/>
          <w:szCs w:val="28"/>
          <w:lang w:val="uk-UA"/>
        </w:rPr>
        <w:t>Фінансова система Японії складається з бюджету центрального уряду, місцевих бюджетів і спеціальних фондів і фінансів підприємств, корпорацій, що належать центральним і місцевим органам влади. Особливість державних фінансів Японії полягає в тому, що показник частки державних витрат у ВВП є одним із найменших серед відповідних показників розвинених країн.</w:t>
      </w:r>
    </w:p>
    <w:p>
      <w:pPr>
        <w:pStyle w:val="Normal"/>
        <w:shd w:fill="FFFFFF" w:val="clear"/>
        <w:spacing w:lineRule="auto" w:line="360"/>
        <w:ind w:firstLine="709"/>
        <w:jc w:val="both"/>
        <w:rPr>
          <w:sz w:val="28"/>
          <w:szCs w:val="28"/>
        </w:rPr>
      </w:pPr>
      <w:r>
        <w:rPr>
          <w:sz w:val="28"/>
          <w:szCs w:val="28"/>
          <w:lang w:val="uk-UA"/>
        </w:rPr>
        <w:t>Бюджетна система Японії – дворівнева; вона складається з державного та місцевих бюджетів. Обсяг державного бюджету на 2007 р. відповідно до урядового проекту становить 82,9 трлн єн, збільшившись на 4,0% , порівняно з 2006 фінансовим роком. Це близько 700 млрд. дол. за поточним курсом. Зростання пов'язане з підвищенням витрат на соціальні потреби, особливо пенсійних видатків, та розміру допомоги за доглядом за дітьми, що має сприяти подоланню негативної тенденції до зниження народжуваності. Водночас бюджетні витрати за низкою позицій скорочуються, наприклад, асигнування на оборону будуть зменшені на 0,3% (до 4,8 трлн єн).</w:t>
      </w:r>
    </w:p>
    <w:p>
      <w:pPr>
        <w:pStyle w:val="Normal"/>
        <w:shd w:fill="FFFFFF" w:val="clear"/>
        <w:spacing w:lineRule="auto" w:line="360"/>
        <w:ind w:firstLine="709"/>
        <w:jc w:val="both"/>
        <w:rPr>
          <w:sz w:val="28"/>
          <w:szCs w:val="28"/>
        </w:rPr>
      </w:pPr>
      <w:r>
        <w:rPr>
          <w:sz w:val="28"/>
          <w:szCs w:val="28"/>
          <w:lang w:val="uk-UA"/>
        </w:rPr>
        <w:t>Уряд розраховує, що завдяки покращенню економічної ситуації в Японії податкові надходження збільшаться відразу на 16,5% – до 53,47 трлн єн. Це дасть можливість скоротити випуск державних облігацій на 15,2  , внаслідок чого дефіцит бюджету скоротиться з 11,21 трлн до 4,43 трлн єн.</w:t>
      </w:r>
    </w:p>
    <w:p>
      <w:pPr>
        <w:pStyle w:val="Normal"/>
        <w:shd w:fill="FFFFFF" w:val="clear"/>
        <w:spacing w:lineRule="auto" w:line="360"/>
        <w:ind w:firstLine="709"/>
        <w:jc w:val="both"/>
        <w:rPr>
          <w:sz w:val="28"/>
          <w:szCs w:val="28"/>
        </w:rPr>
      </w:pPr>
      <w:r>
        <w:rPr>
          <w:sz w:val="28"/>
          <w:szCs w:val="28"/>
          <w:lang w:val="uk-UA"/>
        </w:rPr>
        <w:t>Особливу увагу уряд Японії приділяє розвитку науки і освіти, які розглядає як головний чинник економічного зростання. У складі витрат на науку більше 15% становлять асигнування на соціальні науки, а на природничі та технічні науки виділяються близько 85% видатків. За рахунок державного бюджету фінансуються: дорожнє будівництво, роботи з розвитку авіаційного і залізничного транспорту, системи зв'язку, витрати з ліквідації наслідків стихійних лих та ін. Щодо військових витрат, то їх рівень у Японії, порівняно з іншими розвиненими країнами, досить низький: вони не перевищують 1% ВВП.</w:t>
      </w:r>
    </w:p>
    <w:p>
      <w:pPr>
        <w:pStyle w:val="Normal"/>
        <w:shd w:fill="FFFFFF" w:val="clear"/>
        <w:spacing w:lineRule="auto" w:line="360"/>
        <w:ind w:firstLine="709"/>
        <w:jc w:val="both"/>
        <w:rPr>
          <w:sz w:val="28"/>
          <w:szCs w:val="28"/>
        </w:rPr>
      </w:pPr>
      <w:r>
        <w:rPr>
          <w:sz w:val="28"/>
          <w:szCs w:val="28"/>
          <w:lang w:val="uk-UA"/>
        </w:rPr>
        <w:t>Величезну частину витрат державного бюджету становлять соціальні витрати, серед них – пенсії. Японський уряд звертає значну увагу на створення гідного рівня життя особам літнього віку. Це пов'язано з тим, що чисельність цієї категорії постійно зростає. Крім того, через зростання тривалості життя і збільшення періоду трудової активності цієї категорії населення, а також браку молодої робочої сили, літні люди стають важливою складовою ринку праці. Пенсійна система Японії досить складна і багатошарова. Засобами державного бюджету забезпечується 1 : 3 виплати базової пенсії, решта виплачується за рахунок різних пенсійних фондів. Основним завданням пенсійної реформи є зниження пенсійного навантаження на бюджет і одночасне збереження виплат пенсіонерам на високому рівні – не менше 50% від середнього рівня оплати праці в країні.</w:t>
      </w:r>
    </w:p>
    <w:p>
      <w:pPr>
        <w:pStyle w:val="Normal"/>
        <w:shd w:fill="FFFFFF" w:val="clear"/>
        <w:spacing w:lineRule="auto" w:line="360"/>
        <w:ind w:firstLine="709"/>
        <w:jc w:val="both"/>
        <w:rPr>
          <w:sz w:val="28"/>
          <w:szCs w:val="28"/>
        </w:rPr>
      </w:pPr>
      <w:r>
        <w:rPr>
          <w:sz w:val="28"/>
          <w:szCs w:val="28"/>
          <w:lang w:val="uk-UA"/>
        </w:rPr>
        <w:t>За рахунок бюджету фінансується також так звана суспільна взаємодопомога, що охоплює ту категорію населення, яка сама не може забезпечити мінімальний рівень життя. Така допомога виплачується на повсякденні потреби, освіту, житло, медичне обслуговування, материнство, по безробіттю, на похорони.</w:t>
      </w:r>
    </w:p>
    <w:p>
      <w:pPr>
        <w:pStyle w:val="Normal"/>
        <w:shd w:fill="FFFFFF" w:val="clear"/>
        <w:spacing w:lineRule="auto" w:line="360"/>
        <w:ind w:firstLine="709"/>
        <w:jc w:val="both"/>
        <w:rPr>
          <w:sz w:val="28"/>
          <w:szCs w:val="28"/>
        </w:rPr>
      </w:pPr>
      <w:r>
        <w:rPr>
          <w:sz w:val="28"/>
          <w:szCs w:val="28"/>
          <w:lang w:val="uk-UA"/>
        </w:rPr>
        <w:t>Японія – унітарна держава з конституційною монархією. Символом держави є імператор, однак дії імператора стосовно державних справ можуть здійснюватися лише за згодою уряду або кабінету. Вищим органом державної влади і єдиним законодавчим органом є парламент, який складається з двох палат – палати представників і палати радників. Обидві палати складаються з депутатів, які обираються народом. Виконавча влада здійснюється кабінетом. Очолює кабінет прем'єр-міністр, котрий призначає міністрів, при цьому більшість міністрів має бути обраною із членів парламенту. Загальне управління фінансами країни здійснює міністерство фінансів через власні управління та секретаріат.</w:t>
      </w:r>
    </w:p>
    <w:p>
      <w:pPr>
        <w:pStyle w:val="Normal"/>
        <w:shd w:fill="FFFFFF" w:val="clear"/>
        <w:spacing w:lineRule="auto" w:line="360"/>
        <w:ind w:firstLine="709"/>
        <w:jc w:val="both"/>
        <w:rPr>
          <w:sz w:val="28"/>
          <w:szCs w:val="28"/>
        </w:rPr>
      </w:pPr>
      <w:r>
        <w:rPr>
          <w:sz w:val="28"/>
          <w:szCs w:val="28"/>
          <w:lang w:val="uk-UA"/>
        </w:rPr>
        <w:t>Бюджетний рік для всіх ланок фінансової системи починається у Японії з 1 квітня і закінчується 31 березня наступного календарного року.</w:t>
      </w:r>
    </w:p>
    <w:p>
      <w:pPr>
        <w:pStyle w:val="Normal"/>
        <w:shd w:fill="FFFFFF" w:val="clear"/>
        <w:spacing w:lineRule="auto" w:line="360"/>
        <w:ind w:firstLine="709"/>
        <w:jc w:val="both"/>
        <w:rPr>
          <w:sz w:val="28"/>
          <w:szCs w:val="28"/>
        </w:rPr>
      </w:pPr>
      <w:r>
        <w:rPr>
          <w:sz w:val="28"/>
          <w:szCs w:val="28"/>
          <w:lang w:val="uk-UA"/>
        </w:rPr>
        <w:t>У бюджетному процесі беруть участь: парламент, кабінет, Міністерство фінансів, міністерства й урядові агенції, Аудиторська палата, а також науковці, журналісти, які беруть участь у процесі обговорення бюджету. Бюджетний процес охоплює декілька стадій.</w:t>
      </w:r>
    </w:p>
    <w:p>
      <w:pPr>
        <w:pStyle w:val="Normal"/>
        <w:shd w:fill="FFFFFF" w:val="clear"/>
        <w:spacing w:lineRule="auto" w:line="360"/>
        <w:ind w:firstLine="709"/>
        <w:jc w:val="both"/>
        <w:rPr>
          <w:sz w:val="28"/>
          <w:szCs w:val="28"/>
          <w:lang w:val="uk-UA"/>
        </w:rPr>
      </w:pPr>
      <w:r>
        <w:rPr>
          <w:sz w:val="28"/>
          <w:szCs w:val="28"/>
          <w:lang w:val="uk-UA"/>
        </w:rPr>
        <w:t>Підготовка проекту бюджету здійснюється Міністерством фінансів. Інші міністерства і відомства готують пропозиції щодо обсягу і структури своїх бюджетів, а також з деяких інших фінансових питаннях і направляють відповідні документи до бюджетного департаменту Міністерства фінансів.</w:t>
      </w:r>
    </w:p>
    <w:p>
      <w:pPr>
        <w:pStyle w:val="Normal"/>
        <w:shd w:fill="FFFFFF" w:val="clear"/>
        <w:spacing w:lineRule="auto" w:line="360"/>
        <w:ind w:firstLine="709"/>
        <w:jc w:val="both"/>
        <w:rPr/>
      </w:pPr>
      <w:r>
        <w:rPr>
          <w:sz w:val="28"/>
          <w:szCs w:val="28"/>
          <w:lang w:val="uk-UA"/>
        </w:rPr>
        <w:t>Проект бюджету направляється для узгодження в Управління економічного планування, а потім – на розгляд Кабінету міністрів. Після внесення поправок уряд представляє проект бюджету на розгляд парламенту. Після обговорення в бюджетній комісії парламент затверджує бюджет у вигляді закону. Згідно з Конституцією Японії парламент має виняткове право розпоряджатися державними фінансами. Виконання бюджету здійснюється Міністерством фінансів й іншими міністерствами і відомствами. Касове обслуговування бюджету проводять Японський банк і його відділення. Міністерства і відомства в межах встановлених ним витрат представляють в Міністерство фінансів свої платіжні кошториси, які розглядаються ним і затверджуються. Далі копії кошторисів направляють у Японський банк, який здійснює відповідні операції.</w:t>
      </w:r>
    </w:p>
    <w:p>
      <w:pPr>
        <w:pStyle w:val="Normal"/>
        <w:shd w:fill="FFFFFF" w:val="clear"/>
        <w:spacing w:lineRule="auto" w:line="360"/>
        <w:ind w:firstLine="709"/>
        <w:jc w:val="both"/>
        <w:rPr>
          <w:sz w:val="28"/>
          <w:szCs w:val="28"/>
          <w:lang w:val="uk-UA"/>
        </w:rPr>
      </w:pPr>
      <w:r>
        <w:rPr>
          <w:sz w:val="28"/>
          <w:szCs w:val="28"/>
          <w:lang w:val="uk-UA"/>
        </w:rPr>
        <w:t>Контроль за витрачанням затверджених асигнувань проводиться кожного кварталу у вигляді звітів міністерств і відомств. Інспектори Міністерства фінансів вивчають отримані звіти, перевіряють дані і складають загальний звіт про виконання бюджету за доходами і витратами. Загальний звіт направляється на розгляд уряду країни, який, у свою чергу, відправляє його в ревізійне бюро. Тільки після того, як ревізійне бюро дасть свій висновок, звіт затверджується урядом і передається на розгляд і затвердження до парламенту.</w:t>
      </w:r>
    </w:p>
    <w:p>
      <w:pPr>
        <w:pStyle w:val="Normal"/>
        <w:shd w:fill="FFFFFF" w:val="clear"/>
        <w:spacing w:lineRule="auto" w:line="360"/>
        <w:ind w:firstLine="709"/>
        <w:jc w:val="both"/>
        <w:rPr>
          <w:sz w:val="28"/>
          <w:szCs w:val="28"/>
        </w:rPr>
      </w:pPr>
      <w:r>
        <w:rPr>
          <w:sz w:val="28"/>
          <w:szCs w:val="28"/>
          <w:lang w:val="uk-UA"/>
        </w:rPr>
        <w:t>Дохідна частина бюджету Японії складається з податкових і неподаткових надходжень. Порівняно з іншими країнами, частка неподаткових надходжень у Японії досить висока. До них належать доходи від орендної плати, продажу земельних ділянок й іншої нерухомості, пені, штрафи, доходи від лотерей, позики та ін.</w:t>
      </w:r>
    </w:p>
    <w:p>
      <w:pPr>
        <w:pStyle w:val="Normal"/>
        <w:shd w:fill="FFFFFF" w:val="clear"/>
        <w:spacing w:lineRule="auto" w:line="360"/>
        <w:ind w:firstLine="709"/>
        <w:jc w:val="both"/>
        <w:rPr>
          <w:sz w:val="28"/>
          <w:szCs w:val="28"/>
        </w:rPr>
      </w:pPr>
      <w:r>
        <w:rPr>
          <w:sz w:val="28"/>
          <w:szCs w:val="28"/>
          <w:lang w:val="uk-UA"/>
        </w:rPr>
        <w:t>Податкова система Японії характеризується множинністю податків. Стягувати їх має право кожен орган територіального управління. Основні прямі податки – податок на доходи фізичних осіб і податок на прибуток компаній. Податок на доходи фізичних осіб стягується за прогресивною шкалою, за ставкою від 10 до 37%. За ставкою 10% оподатковуються доходи до 3,3 млн. єн (27,6 тис. дол.) у рік, за ставкою 37% – доходи понад 18 млн. єн (150,5 тис. дол.) у рік. Додатково доходи оподатковуються на муніципальному рівні (від 3 до 10 %), ще 2–3% стягується на рівні префектур. З урахуванням цього за цим податком ставки в Японії є одними з найвищих у світі і можуть у сукупності досягати 50% від доходу індивіда.</w:t>
      </w:r>
    </w:p>
    <w:p>
      <w:pPr>
        <w:pStyle w:val="Normal"/>
        <w:shd w:fill="FFFFFF" w:val="clear"/>
        <w:spacing w:lineRule="auto" w:line="360"/>
        <w:ind w:firstLine="709"/>
        <w:jc w:val="both"/>
        <w:rPr>
          <w:sz w:val="28"/>
          <w:szCs w:val="28"/>
        </w:rPr>
      </w:pPr>
      <w:r>
        <w:rPr>
          <w:sz w:val="28"/>
          <w:szCs w:val="28"/>
          <w:lang w:val="uk-UA"/>
        </w:rPr>
        <w:t>Базова ставка податку на прибуток компаній становить 30%; для підприємств малого бізнесу (з капіталом до 850 тис. дол. і з прибутком до 67 тис. дол. у рік) – 22% . Дивіденди обкладаються 20-відсотковим податком. Додатково здійснюються відрахування до системи соціального страхування, які становлять близько 11% від доходу. Стосовно непрямих податків, то замість ПДВ у Японії справляється податок на споживання, який стягується за ставкою 5% і яким не обкладаються медичні послуги, послуги у сфері освіти, продажу або оренди нерухомості та ін.</w:t>
      </w:r>
    </w:p>
    <w:p>
      <w:pPr>
        <w:pStyle w:val="Normal"/>
        <w:shd w:fill="FFFFFF" w:val="clear"/>
        <w:spacing w:lineRule="auto" w:line="360"/>
        <w:ind w:firstLine="709"/>
        <w:jc w:val="both"/>
        <w:rPr>
          <w:sz w:val="28"/>
          <w:szCs w:val="28"/>
        </w:rPr>
      </w:pPr>
      <w:r>
        <w:rPr>
          <w:sz w:val="28"/>
          <w:szCs w:val="28"/>
          <w:lang w:val="uk-UA"/>
        </w:rPr>
        <w:t>Всього у Японії налічується 47 префектур, що об'єднують 3045 міст, селищ, районів, кожен з яких має самостійний бюджет. За рахунок ресурсів місцевих органів влади в Японії фінансується розвиток виробничої інфраструктури, заходи, пов'язані з ліквідацією наслідків стихійних лих. Видатки місцевих органів влади складаються з адміністративних видатків, платежів за державним боргом, видатків на поліцію, на освіту, протипожежну оборону та економічний розвиток. Високу частку видатків місцевих бюджетів становлять саме видатки на різні громадські роботи та підприємницьку діяльність держави (до 40%). На соціальні потреби спрямовується близько 30% загального обсягу витрат.</w:t>
      </w:r>
    </w:p>
    <w:p>
      <w:pPr>
        <w:pStyle w:val="Normal"/>
        <w:shd w:fill="FFFFFF" w:val="clear"/>
        <w:spacing w:lineRule="auto" w:line="360"/>
        <w:ind w:firstLine="709"/>
        <w:jc w:val="both"/>
        <w:rPr>
          <w:sz w:val="28"/>
          <w:szCs w:val="28"/>
          <w:lang w:val="uk-UA"/>
        </w:rPr>
      </w:pPr>
      <w:r>
        <w:rPr>
          <w:sz w:val="28"/>
          <w:szCs w:val="28"/>
          <w:lang w:val="uk-UA"/>
        </w:rPr>
        <w:t>Особливістю фінансової системи Японії є розвинута система спеціальних фондів. Нинішня система соціального страхування була створена в Японії у 1946 р. Доходи фондів соціального страхування формуються за рахунок внесків застрахованих осіб і роботодавців. Видатки складаються з виплат пенсій та допомог різних видів.</w:t>
      </w:r>
    </w:p>
    <w:p>
      <w:pPr>
        <w:pStyle w:val="Normal"/>
        <w:shd w:fill="FFFFFF" w:val="clear"/>
        <w:spacing w:lineRule="auto" w:line="360"/>
        <w:ind w:firstLine="709"/>
        <w:jc w:val="both"/>
        <w:rPr>
          <w:sz w:val="28"/>
          <w:szCs w:val="28"/>
        </w:rPr>
      </w:pPr>
      <w:r>
        <w:rPr>
          <w:sz w:val="28"/>
          <w:szCs w:val="28"/>
          <w:lang w:val="uk-UA"/>
        </w:rPr>
        <w:t>Інвестиції у промисловість здійснюються з фонду промислових інвестицій і фонду фінансування міського будівництва. Суспільні роботи зі створення і розширення інфраструктури фінансуються в Японії з фондів державного будівництва – шляхового, портового, гідротехнічного, аеродромного, електроенергетичного. У роки економічної депресії уряд, щоб допомогти економіці вийти із застою, виділяв значні бюджетні асигнування на розвиток транспортної інфраструктури у провінціях. Ці асигнування направлялися на "спеціальні рахунки", що привело до зростання державних видатків. Саме ці ресурси допомогли японській економіці і підтримували економічну активність у провінціях. Проте сьогодні фінанси Японії більше не мають змоги витримувати тяжкість такого тягаря. Передбачається об'єднання окремих асигнувань на громадські роботи (будівництво доріг, облаштування річок, спорудження аеродромів і морських портів) у єдиний рахунок. Фінансування за вісьмома "спеціальними рахунками" передається в приватні руки або в розпорядження незалежних адміністративних агентств. Консолідуються в окремі рядки бюджету засоби, призначені для виплати пенсій і різних видів соціального страхування. Така реструктуризація витратної частини бюджету дасть можливість навести порядок у бюджеті за рахунок скорочення загальної суми витрат.</w:t>
      </w:r>
    </w:p>
    <w:p>
      <w:pPr>
        <w:pStyle w:val="Normal"/>
        <w:shd w:fill="FFFFFF" w:val="clear"/>
        <w:spacing w:lineRule="auto" w:line="360"/>
        <w:ind w:firstLine="709"/>
        <w:jc w:val="both"/>
        <w:rPr>
          <w:sz w:val="28"/>
          <w:szCs w:val="28"/>
        </w:rPr>
      </w:pPr>
      <w:r>
        <w:rPr>
          <w:sz w:val="28"/>
          <w:szCs w:val="28"/>
          <w:lang w:val="uk-UA"/>
        </w:rPr>
        <w:t>Державна власність у Японії становить незначну частку її національного багатства і представлена капіталомісткими об'єктами інфраструктури. Як і в США, в Японії державний сектор доволі невеликий і представлений в основному підприємствами інфраструктури, а не промисловості, як у Західній Європі.</w:t>
      </w:r>
    </w:p>
    <w:p>
      <w:pPr>
        <w:pStyle w:val="Normal"/>
        <w:shd w:fill="FFFFFF" w:val="clear"/>
        <w:spacing w:lineRule="auto" w:line="360"/>
        <w:ind w:firstLine="709"/>
        <w:jc w:val="both"/>
        <w:rPr/>
      </w:pPr>
      <w:r>
        <w:rPr>
          <w:sz w:val="28"/>
          <w:szCs w:val="28"/>
          <w:lang w:val="uk-UA"/>
        </w:rPr>
        <w:t>У Японії три групи підприємств державного сектору – казенні підприємства, корпорації, в яких держава володіє 100% акцій, і змішані компанії з пайовою участю держави. До першої групи належать державне підприємство з карбування монет і друкування банкнот, державне книжне видавництво, державні лісництва, поштова служба, зокрема ощадні каси при поштових відділеннях. Казенні підприємства в Японії є не тільки на рівні країни в цілому, а й на рівні муніципалітетів. Наприклад, діє мережа підприємств водопостачання і каналізації. На місцевому рівні державі належать підприємства зі збору й утилізації сміття, міський транспорт, школи, лікарні, декілька тисяч компаній, зайнятих будівництвом і експлуатацією муніципального житла.</w:t>
      </w:r>
    </w:p>
    <w:p>
      <w:pPr>
        <w:pStyle w:val="Normal"/>
        <w:shd w:fill="FFFFFF" w:val="clear"/>
        <w:spacing w:lineRule="auto" w:line="360"/>
        <w:ind w:firstLine="709"/>
        <w:jc w:val="both"/>
        <w:rPr/>
      </w:pPr>
      <w:r>
        <w:rPr>
          <w:sz w:val="28"/>
          <w:szCs w:val="28"/>
          <w:lang w:val="uk-UA"/>
        </w:rPr>
        <w:t>У Японії нараховується всього 163 корпорації, які перебувають у 100-відсотковій державній власності. Всі вони формально були створені для задоволення суспільних потреб. До них належать: Корпорація урядових житлових позик, Корпорація національних швидкісних доріг, Національна нафтова корпорація, Японський банк міжнародної співпраці, Японська сільськогосподарська палата та ін.</w:t>
      </w:r>
    </w:p>
    <w:p>
      <w:pPr>
        <w:pStyle w:val="Normal"/>
        <w:shd w:fill="FFFFFF" w:val="clear"/>
        <w:spacing w:lineRule="auto" w:line="360"/>
        <w:ind w:firstLine="709"/>
        <w:jc w:val="both"/>
        <w:rPr>
          <w:sz w:val="28"/>
          <w:szCs w:val="28"/>
        </w:rPr>
      </w:pPr>
      <w:r>
        <w:rPr>
          <w:sz w:val="28"/>
          <w:szCs w:val="28"/>
          <w:lang w:val="uk-UA"/>
        </w:rPr>
        <w:t xml:space="preserve">Змішані компанії працюють у двох галузях – у секторі телекомунікацій і у секторі залізничного транспорту. Національні залізниці були приватизовані і розділені у 1987 </w:t>
      </w:r>
      <w:r>
        <w:rPr>
          <w:sz w:val="28"/>
          <w:szCs w:val="28"/>
          <w:lang w:val="en-US"/>
        </w:rPr>
        <w:t>p</w:t>
      </w:r>
      <w:r>
        <w:rPr>
          <w:sz w:val="28"/>
          <w:szCs w:val="28"/>
          <w:lang w:val="uk-UA"/>
        </w:rPr>
        <w:t>., але принцип організації інтегрованої залізничної системи було збережено в кожній із семи регіональних компаній, що з'явилися. До 1987р. Корпорація державних залізниць Японії 115 років належала виключно державі, а необхідність її приватизації була продиктована величезними збитками компанії, які до 1987р. досягли 120 млрд. дол. У вказаних семи змішаних залізничних компаніях (шість пасажирських і одна вантажна) державі належить від 12 до 45% акцій, і останнім часом держава йде шляхом скорочення своєї част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rPr>
      </w:pPr>
      <w:r>
        <w:rPr>
          <w:b/>
          <w:sz w:val="28"/>
          <w:szCs w:val="28"/>
          <w:lang w:val="uk-UA"/>
        </w:rPr>
        <w:t>18.7. Загальна характеристика фінансів Скандинавських країн</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Скандинавськими країнами називають п'ять держав, які розташовані на території Скандинавського півострова. Три з них – Швеція, Норвегія та Фінляндія – становлять особливо значний інтерес у плані організації фінансів, оскільки тут сформовано модель загального добробуту із найвищими соціальними стандартами та гарантіями з боку держави. В окрему групу ці країни об'єднують не лише фінансові, а й економічні, соціальні, політичні, а також історичні національні ознаки.</w:t>
      </w:r>
    </w:p>
    <w:p>
      <w:pPr>
        <w:pStyle w:val="Normal"/>
        <w:shd w:fill="FFFFFF" w:val="clear"/>
        <w:spacing w:lineRule="auto" w:line="360"/>
        <w:ind w:firstLine="709"/>
        <w:jc w:val="both"/>
        <w:rPr/>
      </w:pPr>
      <w:r>
        <w:rPr>
          <w:sz w:val="28"/>
          <w:szCs w:val="28"/>
          <w:lang w:val="uk-UA"/>
        </w:rPr>
        <w:t>Передусім для усіх країн характерною є значна перерозподільна роль держави – 55–65 % ВВП. Саме за часткою державних витрат у ВВП Швеція,</w:t>
      </w:r>
    </w:p>
    <w:p>
      <w:pPr>
        <w:pStyle w:val="Normal"/>
        <w:shd w:fill="FFFFFF" w:val="clear"/>
        <w:spacing w:lineRule="auto" w:line="360"/>
        <w:ind w:firstLine="709"/>
        <w:jc w:val="both"/>
        <w:rPr>
          <w:sz w:val="28"/>
          <w:szCs w:val="28"/>
        </w:rPr>
      </w:pPr>
      <w:r>
        <w:rPr>
          <w:sz w:val="28"/>
          <w:szCs w:val="28"/>
          <w:lang w:val="uk-UA"/>
        </w:rPr>
        <w:t>Норвегія і Фінляндія займають перші три місця серед усіх країн (нині цей показник дорівнює відповідно 66, 61 і 56%). Рівень оподатковування у Скандинавських країнах традиційно один із найвищих серед промислово розвинутих держав. Наприклад, частка податків у ВВП Швеції на початку 90-х років становила 61% , що є максимальним загальносвітовим показником.</w:t>
      </w:r>
    </w:p>
    <w:p>
      <w:pPr>
        <w:pStyle w:val="Normal"/>
        <w:shd w:fill="FFFFFF" w:val="clear"/>
        <w:spacing w:lineRule="auto" w:line="360"/>
        <w:ind w:firstLine="709"/>
        <w:jc w:val="both"/>
        <w:rPr/>
      </w:pPr>
      <w:r>
        <w:rPr>
          <w:sz w:val="28"/>
          <w:szCs w:val="28"/>
          <w:lang w:val="uk-UA"/>
        </w:rPr>
        <w:t>Соціальна сфера є пріоритетом фінансової політики. Крім того, що велика частка соціальних послуг у Скандинавських країнах є безкоштовними, вони дуже різноманітні за формами і доступні всім громадянам. У державному секторі економіки та у бюджетній сфері зайнята значна частина працездатного населення. Приблизно кожен третій швед, норвежець, датчанин, і кожен четвертий фін належать до державних службовців або працюють на підприємствах , що знаходяться у державній власності. Цей показник становить у Швеції – 32 %, у Норвегії і Данії – близько 30, у Фінляндії – 25 %. Це найбільші масштаби зайнятості у державному секторі економіки серед розвинутих країн. Відповідно, соціально-економічна активність держави стосовно постачання суспільних благ та перерозподілу доходів відображається в унікальних пропорціях державних фінансів та ознаках фінансової політики. Приведемо коротку характеристику окремих з них.</w:t>
      </w:r>
    </w:p>
    <w:p>
      <w:pPr>
        <w:pStyle w:val="Normal"/>
        <w:shd w:fill="FFFFFF" w:val="clear"/>
        <w:spacing w:lineRule="auto" w:line="360"/>
        <w:ind w:firstLine="709"/>
        <w:jc w:val="both"/>
        <w:rPr>
          <w:sz w:val="28"/>
          <w:szCs w:val="28"/>
        </w:rPr>
      </w:pPr>
      <w:r>
        <w:rPr>
          <w:b/>
          <w:bCs/>
          <w:sz w:val="28"/>
          <w:szCs w:val="28"/>
          <w:lang w:val="uk-UA"/>
        </w:rPr>
        <w:t xml:space="preserve">Швеція. </w:t>
      </w:r>
      <w:r>
        <w:rPr>
          <w:sz w:val="28"/>
          <w:szCs w:val="28"/>
          <w:lang w:val="uk-UA"/>
        </w:rPr>
        <w:t>У 2004 р. у країні розпочався черговий економічний підйом, який продовжувався і в 2007 р. У 2006 р. приріст ВВП становив 4,4 % – це найбільші темпи зростання, починаючи з 1970-х років, і одні з найвищих серед країн ЄС. Збереження сприятливої економічної кон'юнктури дало змогу укріпити стан державних фінансів, проводити ефективну політику доходів та державних витрат. З 1998 р. державний бюджет зводиться з позитивним сальдо. У 2006 р. було отримано профіцит державного бюджету, який за розмірами наблизився до 18 млрд. крон. Це посприяло також швидкому скороченню державного боргу.</w:t>
      </w:r>
    </w:p>
    <w:p>
      <w:pPr>
        <w:pStyle w:val="Normal"/>
        <w:shd w:fill="FFFFFF" w:val="clear"/>
        <w:spacing w:lineRule="auto" w:line="360"/>
        <w:ind w:firstLine="709"/>
        <w:jc w:val="both"/>
        <w:rPr>
          <w:sz w:val="28"/>
          <w:szCs w:val="28"/>
        </w:rPr>
      </w:pPr>
      <w:r>
        <w:rPr>
          <w:sz w:val="28"/>
          <w:szCs w:val="28"/>
          <w:lang w:val="uk-UA"/>
        </w:rPr>
        <w:t>У країні досить низький, як для європейської держави, рівень оподаткування податком на прибуток корпорацій і одночасно чи не найвищі ставки оподаткування особистих доходів громадян. Однак ці платежі повертаються громадянам через розгалужену систему програм соціальної підтримки, що не викликає у платників відчуття надмірного податкового тягаря. Підтвердженням цього є досить незначний за європейськими мірками обсяг тіньової економіки. Тобто у Швеції на практиці впроваджена модель фіскального обміну, в якій значну частку благ, які споживає особа, разом із товарами ринкового характеру, становлять блага, забезпечувані державою.</w:t>
      </w:r>
    </w:p>
    <w:p>
      <w:pPr>
        <w:pStyle w:val="Normal"/>
        <w:shd w:fill="FFFFFF" w:val="clear"/>
        <w:spacing w:lineRule="auto" w:line="360"/>
        <w:ind w:firstLine="709"/>
        <w:jc w:val="both"/>
        <w:rPr>
          <w:sz w:val="28"/>
          <w:szCs w:val="28"/>
        </w:rPr>
      </w:pPr>
      <w:r>
        <w:rPr>
          <w:sz w:val="28"/>
          <w:szCs w:val="28"/>
          <w:lang w:val="uk-UA"/>
        </w:rPr>
        <w:t>Податки на доходи стягуються за трьома категоріями. Перша – податок на доходи від трудової діяльності (у першу чергу, зарплати і пенсії). Місцева частина цього податку стягується за ставкою 26–35% залежно від муніципалітету (найнижчі ставки зазвичай у передмістях великих міст, а найвищі – у сільській місцевості на півночі країни), а загальнонаціональна – за ставкою 20% при сумі доходу від 292 до 441 тис. крон у рік і за ставкою 25% при сумі доходу</w:t>
      </w:r>
    </w:p>
    <w:p>
      <w:pPr>
        <w:pStyle w:val="Normal"/>
        <w:shd w:fill="FFFFFF" w:val="clear"/>
        <w:spacing w:lineRule="auto" w:line="360"/>
        <w:ind w:firstLine="709"/>
        <w:jc w:val="both"/>
        <w:rPr>
          <w:sz w:val="28"/>
          <w:szCs w:val="28"/>
        </w:rPr>
      </w:pPr>
      <w:r>
        <w:rPr>
          <w:sz w:val="28"/>
          <w:szCs w:val="28"/>
          <w:lang w:val="uk-UA"/>
        </w:rPr>
        <w:t>більше 441 тис. крон у рік. Друга – податок на доходи від капіталу. Тут діє базова ставка ЗО % . Третя категорія – податки з бізнесу, або податки на прибуток корпорацій, які сплачуються за ставкою 28 % .</w:t>
      </w:r>
    </w:p>
    <w:p>
      <w:pPr>
        <w:pStyle w:val="Normal"/>
        <w:shd w:fill="FFFFFF" w:val="clear"/>
        <w:spacing w:lineRule="auto" w:line="360"/>
        <w:ind w:firstLine="709"/>
        <w:jc w:val="both"/>
        <w:rPr>
          <w:sz w:val="28"/>
          <w:szCs w:val="28"/>
        </w:rPr>
      </w:pPr>
      <w:r>
        <w:rPr>
          <w:sz w:val="28"/>
          <w:szCs w:val="28"/>
          <w:lang w:val="uk-UA"/>
        </w:rPr>
        <w:t>Крім того, всі працівники, або їх роботодавці, платять багато внесків у різні системи соціального страхування, зокрема 7-відсотковий податок до пенсійного фонду. Серед непрямих податків основне місце займають податок на додану вартість (ПДВ) і акцизи.</w:t>
      </w:r>
    </w:p>
    <w:p>
      <w:pPr>
        <w:pStyle w:val="Normal"/>
        <w:shd w:fill="FFFFFF" w:val="clear"/>
        <w:spacing w:lineRule="auto" w:line="360"/>
        <w:ind w:firstLine="709"/>
        <w:jc w:val="both"/>
        <w:rPr>
          <w:sz w:val="28"/>
          <w:szCs w:val="28"/>
        </w:rPr>
      </w:pPr>
      <w:r>
        <w:rPr>
          <w:sz w:val="28"/>
          <w:szCs w:val="28"/>
          <w:lang w:val="uk-UA"/>
        </w:rPr>
        <w:t>Пенсійна система країни до 1994 р. окремими рисами нагадувала радянський варіант. Обов'язковий для отримання пенсії трудовий стаж становив 30 років, перевищення стажу не враховувалося, рівень зарплати конкретного пенсіонера до виходу на пенсію теж у розрахунок не брався. Пропрацювавши 30 років, кожен, незалежно від роду занять, міг розраховувати на отримання від держави пенсії у розмірі близько 60 % від середньої зарплати по країні.</w:t>
      </w:r>
    </w:p>
    <w:p>
      <w:pPr>
        <w:pStyle w:val="Normal"/>
        <w:shd w:fill="FFFFFF" w:val="clear"/>
        <w:spacing w:lineRule="auto" w:line="360"/>
        <w:ind w:firstLine="709"/>
        <w:jc w:val="both"/>
        <w:rPr/>
      </w:pPr>
      <w:r>
        <w:rPr>
          <w:sz w:val="28"/>
          <w:szCs w:val="28"/>
          <w:lang w:val="uk-UA"/>
        </w:rPr>
        <w:t>Зменшення рівня народжуваності і скорочення чисельності працездатного населення змусили розпочати у 1994 р. реформу пенсійної моделі й у Швеції. У 1999 р. у країні була остаточно розроблена нова пенсійна система, до якої були включені всі громадяни країни, які народилися після 1953 р. Система почала складатися з трьох рівнів – розподільного, накопичувального і добровільного. Для вкладників з'явилась можливість вибирати, де зберігати гроші – у державному пенсійному фонді, або в приватних. При цьому, якщо спочатку таких приватних фондів було всього п'ять, то вже через чотири роки їх кількість збільшилася у сто разів. Зараз у Швеції нараховується близько 700 пенсійних фондів. Власні кошти у них накопичують близько 65 % майбутніх пенсіонерів, а 35 % залишають накопичення у державному пенсійному фонді. Це вважається цілком високим показником, адже навіть у США, де чи не найбільш поширена система приватних пенсійних фондів, не ризикувати і довіряти гроші державі віддають перевагу лише 28 % потенційних пенсіонерів.</w:t>
      </w:r>
    </w:p>
    <w:p>
      <w:pPr>
        <w:pStyle w:val="Normal"/>
        <w:shd w:fill="FFFFFF" w:val="clear"/>
        <w:spacing w:lineRule="auto" w:line="360"/>
        <w:ind w:firstLine="709"/>
        <w:jc w:val="both"/>
        <w:rPr>
          <w:sz w:val="28"/>
          <w:szCs w:val="28"/>
        </w:rPr>
      </w:pPr>
      <w:r>
        <w:rPr>
          <w:sz w:val="28"/>
          <w:szCs w:val="28"/>
          <w:lang w:val="uk-UA"/>
        </w:rPr>
        <w:t>Державний сектор економіки зараз порівняно невеликий, більше 9:10 продукції промисловості Швеції проводиться приватними компаніями. Дещо інша ситуація у сфері послуг: держава зосередилася на соціальних питаннях – сфері освіти, охорони здоров'я і соціального забезпечення. На відміну від більшості європейських країн, 95% установ, що надають медичні послуги у Швеції, – державні.</w:t>
      </w:r>
    </w:p>
    <w:p>
      <w:pPr>
        <w:pStyle w:val="Normal"/>
        <w:shd w:fill="FFFFFF" w:val="clear"/>
        <w:spacing w:lineRule="auto" w:line="360"/>
        <w:ind w:firstLine="709"/>
        <w:jc w:val="both"/>
        <w:rPr>
          <w:sz w:val="28"/>
          <w:szCs w:val="28"/>
          <w:lang w:val="uk-UA"/>
        </w:rPr>
      </w:pPr>
      <w:r>
        <w:rPr>
          <w:sz w:val="28"/>
          <w:szCs w:val="28"/>
          <w:lang w:val="uk-UA"/>
        </w:rPr>
        <w:t>Приватизація підприємств державного сектору у Швеції просувається досить повільно через різні причини. По-перше, немає особливої необхідності в отриманні коштів від приватизації, бо бюджет є традиційно профіцитним. По-друге, немає необхідності збільшувати конкурентоспроможність державних компаній, оскільки вони цілком конкурентоспроможні і рентабельні. Більш того, багато державних підприємств є прибутковими структурами комерційного типу, а їхні акції виведені на біржу; лише власником більшості цих акцій є держава.</w:t>
      </w:r>
    </w:p>
    <w:p>
      <w:pPr>
        <w:pStyle w:val="Normal"/>
        <w:shd w:fill="FFFFFF" w:val="clear"/>
        <w:spacing w:lineRule="auto" w:line="360"/>
        <w:ind w:firstLine="709"/>
        <w:jc w:val="both"/>
        <w:rPr/>
      </w:pPr>
      <w:r>
        <w:rPr>
          <w:sz w:val="28"/>
          <w:szCs w:val="28"/>
          <w:lang w:val="uk-UA"/>
        </w:rPr>
        <w:t>Норвегія – північна країна, багата природними ресурсами. Економіка країни розвивається як завдяки високотехнологічним галузям господарства, так і за рахунок добре розвиненої експортно орієнтованої нафтової і газової</w:t>
      </w:r>
    </w:p>
    <w:p>
      <w:pPr>
        <w:pStyle w:val="Normal"/>
        <w:shd w:fill="FFFFFF" w:val="clear"/>
        <w:spacing w:lineRule="auto" w:line="360"/>
        <w:ind w:firstLine="709"/>
        <w:jc w:val="both"/>
        <w:rPr>
          <w:sz w:val="28"/>
          <w:szCs w:val="28"/>
        </w:rPr>
      </w:pPr>
      <w:r>
        <w:rPr>
          <w:sz w:val="28"/>
          <w:szCs w:val="28"/>
          <w:lang w:val="uk-UA"/>
        </w:rPr>
        <w:t>промисловості. Постачанням нафти Норвегія забезпечує вельми відчутний обсяг у загальносвітовому видобутку, поступаючись в обсягах лише Росії і Саудівській Аравії. Норвегія належить до країн, залежних від зовнішньої торгівлі, частка якої у ВВП становить близько 70%. У 2004 р. ВВП Норвегії становив 183 млрд. дол. за паритетом купівельної спроможності. У перерахунку на одну особу це 40 тис. дол., що є одним із найбільших показників у світі. Зростання ВВП у 2004 було зафіксоване на рівні 3,3% .</w:t>
      </w:r>
    </w:p>
    <w:p>
      <w:pPr>
        <w:pStyle w:val="Normal"/>
        <w:shd w:fill="FFFFFF" w:val="clear"/>
        <w:spacing w:lineRule="auto" w:line="360"/>
        <w:ind w:firstLine="709"/>
        <w:jc w:val="both"/>
        <w:rPr>
          <w:sz w:val="28"/>
          <w:szCs w:val="28"/>
          <w:lang w:val="uk-UA"/>
        </w:rPr>
      </w:pPr>
      <w:r>
        <w:rPr>
          <w:sz w:val="28"/>
          <w:szCs w:val="28"/>
          <w:lang w:val="uk-UA"/>
        </w:rPr>
        <w:t>Особливістю фінансів держави є те, що зовнішнього боргу у країни немає. Норвегія є чистим зовнішнім кредитором, надаючи значні фінансові ресурси у борг іншим країнам. Потреби у запозиченнях також немає – вистачає власних постійних джерел доходів. Якщо у 1994 р. зовнішній борг Норвегії становив 39 млрд. дол., то вже у 2003 р. країна не мала зовнішнього боргу.</w:t>
      </w:r>
    </w:p>
    <w:p>
      <w:pPr>
        <w:pStyle w:val="Normal"/>
        <w:shd w:fill="FFFFFF" w:val="clear"/>
        <w:spacing w:lineRule="auto" w:line="360"/>
        <w:ind w:firstLine="709"/>
        <w:jc w:val="both"/>
        <w:rPr>
          <w:sz w:val="28"/>
          <w:szCs w:val="28"/>
        </w:rPr>
      </w:pPr>
      <w:r>
        <w:rPr>
          <w:sz w:val="28"/>
          <w:szCs w:val="28"/>
          <w:lang w:val="uk-UA"/>
        </w:rPr>
        <w:t>Проблеми бюджетного дефіциту сьогодні в країні немає навіть попри традиційно високий рівень державних витрат та соціальних зобов'язань уряду. При цьому бюджет вдається виконувати з профіцитом навіть без урахування надприбутків від експорту нафти. У 2004 р. профіцит державного бюджету становив 17,2 млрд. дол. за доходів на рівні 134 млрд. дол. У 2005 р. профіцит становив 26 млрд. дол.</w:t>
      </w:r>
    </w:p>
    <w:p>
      <w:pPr>
        <w:pStyle w:val="Normal"/>
        <w:shd w:fill="FFFFFF" w:val="clear"/>
        <w:spacing w:lineRule="auto" w:line="360"/>
        <w:ind w:firstLine="709"/>
        <w:jc w:val="both"/>
        <w:rPr>
          <w:sz w:val="28"/>
          <w:szCs w:val="28"/>
        </w:rPr>
      </w:pPr>
      <w:r>
        <w:rPr>
          <w:sz w:val="28"/>
          <w:szCs w:val="28"/>
          <w:lang w:val="uk-UA"/>
        </w:rPr>
        <w:t>Основні прямі податки у Норвегії – податок на прибуток корпорацій і податок на доходи фізичних осіб. Базова ставка податку на прибуток корпорацій – 28% . Особливі умови діють для нафтових компаній. Там частина прибутку обкладається стандартним податком на прибуток у розмірі 28% , а інша частина – спеціальним нафтовим податком у розмірі 50%. Це пояснюється високим рівнем прибутковості нафтового бізнесу. Податок на доходи фізичних осіб стягується за прогресивною шкалою залежно від рівня доходів, мінімальна ставка з 2005 р. – 12%. Серед непрямих податків основним є ПДВ, ставка якого з 1 січня 2005 р. – 25%. Є ще дві знижені ставки: 11% на продукти харчування і 7% на послуги пасажирського транспорту і послуги у сфері кіно і телебачення. До 1 січня 2005 р. ставки ПДВ становили відповідно 24 (базова), 12 і 6% .</w:t>
      </w:r>
    </w:p>
    <w:p>
      <w:pPr>
        <w:pStyle w:val="Normal"/>
        <w:shd w:fill="FFFFFF" w:val="clear"/>
        <w:spacing w:lineRule="auto" w:line="360"/>
        <w:ind w:firstLine="709"/>
        <w:jc w:val="both"/>
        <w:rPr>
          <w:sz w:val="28"/>
          <w:szCs w:val="28"/>
        </w:rPr>
      </w:pPr>
      <w:r>
        <w:rPr>
          <w:sz w:val="28"/>
          <w:szCs w:val="28"/>
          <w:lang w:val="uk-UA"/>
        </w:rPr>
        <w:t>У бюджеті основними джерелами доходів були відрахування на соціальне страхування (19%), податки на доходи і на майно (33%), акцизні збори і податок на додану вартість (31%). Основні витрати спрямовувалися на соціальне забезпечення і житлове будівництво (39%), освіту (13%) і охорону здоров'я (14%). У 2004 р. доходи державного бюджету сягали 134 млрд. дол., а витратні – 117 млрд. дол.</w:t>
      </w:r>
    </w:p>
    <w:p>
      <w:pPr>
        <w:pStyle w:val="Normal"/>
        <w:shd w:fill="FFFFFF" w:val="clear"/>
        <w:spacing w:lineRule="auto" w:line="360"/>
        <w:ind w:firstLine="709"/>
        <w:jc w:val="both"/>
        <w:rPr/>
      </w:pPr>
      <w:r>
        <w:rPr>
          <w:sz w:val="28"/>
          <w:szCs w:val="28"/>
          <w:lang w:val="uk-UA"/>
        </w:rPr>
        <w:t>Нафта становить майже третину від усього норвезького експорту і саме завдяки цьому в Норвегії створено особливий державний фінансовий інститут, який консолідує нафтові доходи з метою їх використання у далекому майбутньому. Ця структура схожа на відомий російський стабілізаційний фонд. її було створено за рахунок надприбутків від продажу нафти, як резерв на той час, коли нафтові родовища виснажаться. Більша частина ресурсів фонду розміщена за кордоном. Спочатку фонд називався Норвезьким нафтовим фондом. Його створили у 1990 р. з метою запобігання негативному впливові різноманітних коливань світової ціни нафти на економіку та державні фінанси країни. З січня 2006 р. фонд став норвезьким урядовим пенсійним фондом, пройшовши деяке реформування. На консолідований банківський рахунок фонду надходять податки, що збираються з нафтовидобувних і частково з нафтопереробних компаній, платежі за державні ліцензії на право освоєння нафтових надр Норвегії.</w:t>
      </w:r>
    </w:p>
    <w:p>
      <w:pPr>
        <w:pStyle w:val="Normal"/>
        <w:shd w:fill="FFFFFF" w:val="clear"/>
        <w:spacing w:lineRule="auto" w:line="360"/>
        <w:ind w:firstLine="709"/>
        <w:jc w:val="both"/>
        <w:rPr>
          <w:sz w:val="28"/>
          <w:szCs w:val="28"/>
        </w:rPr>
      </w:pPr>
      <w:r>
        <w:rPr>
          <w:sz w:val="28"/>
          <w:szCs w:val="28"/>
          <w:lang w:val="uk-UA"/>
        </w:rPr>
        <w:t>Серед основних завдань Пенсійного фонду – страхове забезпечення пенсійних виплат і соціальних витрат. Доречно зауважити, що цими витратами розпоряджається спеціальна урядова структура, а не сам Пенсійний фонд. З 2007 р. заявлена вартість Фонду становила майже півтора трильйони норвезьких крон (це приблизно 240 млрд. дол.). Якби накопичення фонду можна було конвертувати в наявну валюту та одноразово видати населенню, то кожному дісталося б більше 50 тис. дол.</w:t>
      </w:r>
    </w:p>
    <w:p>
      <w:pPr>
        <w:pStyle w:val="Normal"/>
        <w:shd w:fill="FFFFFF" w:val="clear"/>
        <w:spacing w:lineRule="auto" w:line="360"/>
        <w:ind w:firstLine="709"/>
        <w:jc w:val="both"/>
        <w:rPr>
          <w:sz w:val="28"/>
          <w:szCs w:val="28"/>
        </w:rPr>
      </w:pPr>
      <w:r>
        <w:rPr>
          <w:sz w:val="28"/>
          <w:szCs w:val="28"/>
          <w:lang w:val="uk-UA"/>
        </w:rPr>
        <w:t>Фінансові ресурси норвезького урядового Пенсійного фонду передані урядом в управління центральному Норвезькому банку, який інвестує основну їх масу виключно за кордон, подалі від норвезького внутрішнього ринку. В уряді Норвегії небезпідставно вважають, що така політика оберігає національну економіку від надмірного споживчого тиску та зайвої інфляції, при цьому абсолютно не заважаючи накопичувати засоби для майбутніх поколінь або на випадок яких-небудь надзвичайних обставин у майбутньому. Частина отримуваного фондом прибутку (лише декілька відсотків) надходить до бюджету Норвегії, формуючи відчутну його частину (до 9 %), яка спрямовується на соціальні програми та страхове забезпечення пенсій. Але основні зароблені на умілих інвестиціях засоби зараховуються до самого фонду, який за прогнозами має збільшитися до 2010 р. майже вдвічі.</w:t>
      </w:r>
    </w:p>
    <w:p>
      <w:pPr>
        <w:pStyle w:val="Normal"/>
        <w:shd w:fill="FFFFFF" w:val="clear"/>
        <w:spacing w:lineRule="auto" w:line="360"/>
        <w:ind w:firstLine="709"/>
        <w:jc w:val="both"/>
        <w:rPr>
          <w:sz w:val="28"/>
          <w:szCs w:val="28"/>
        </w:rPr>
      </w:pPr>
      <w:r>
        <w:rPr>
          <w:sz w:val="28"/>
          <w:szCs w:val="28"/>
          <w:lang w:val="uk-UA"/>
        </w:rPr>
        <w:t xml:space="preserve">Виникнення державної власності у Норвегії в минулому було пов'язане з наданням інфраструктурних і соціальних послуг. Після Другої світової війни відновлені за бюджетні кошти активи перейшли у власність держави. Найважливіші сфери діяльності норвезьких державних підприємств такі: телевізійні послуги, пошта, залізничний транспорт, авіація, виробництво і розподіл електроенергії, металургія, добувна промисловість, перш за все нафтова. Хоча у Норвегії здійснена часткова приватизація, державний сектор, як і раніше, залишається дуже значним. Навіть у галузях, де уряд пішов на роздержавлення з метою пожвавлення ринку і зростання конкуренції, він, як і раніше, продовжує відігравати важливу роль. За 1980–1997 рр. було реформовано 50 державних підприємств, зокрема шляхом перетворення повністю державних підприємств у частково державні. У 1999–2001 </w:t>
      </w:r>
      <w:r>
        <w:rPr>
          <w:sz w:val="28"/>
          <w:szCs w:val="28"/>
          <w:lang w:val="en-US"/>
        </w:rPr>
        <w:t>pp</w:t>
      </w:r>
      <w:r>
        <w:rPr>
          <w:sz w:val="28"/>
          <w:szCs w:val="28"/>
        </w:rPr>
        <w:t xml:space="preserve">. </w:t>
      </w:r>
      <w:r>
        <w:rPr>
          <w:sz w:val="28"/>
          <w:szCs w:val="28"/>
          <w:lang w:val="uk-UA"/>
        </w:rPr>
        <w:t>у країні було приватизовано повністю або частково ще 19 підприємств, головним чином в обробній промисловості. Серед акцій, з якими здійснюються операції на фондовій біржі в Осло, зараз 40% доводиться на акції державних компаній.</w:t>
      </w:r>
    </w:p>
    <w:p>
      <w:pPr>
        <w:pStyle w:val="Normal"/>
        <w:shd w:fill="FFFFFF" w:val="clear"/>
        <w:spacing w:lineRule="auto" w:line="360"/>
        <w:ind w:firstLine="709"/>
        <w:jc w:val="both"/>
        <w:rPr>
          <w:sz w:val="28"/>
          <w:szCs w:val="28"/>
        </w:rPr>
      </w:pPr>
      <w:r>
        <w:rPr>
          <w:b/>
          <w:bCs/>
          <w:sz w:val="28"/>
          <w:szCs w:val="28"/>
          <w:lang w:val="uk-UA"/>
        </w:rPr>
        <w:t xml:space="preserve">Фінляндія </w:t>
      </w:r>
      <w:r>
        <w:rPr>
          <w:sz w:val="28"/>
          <w:szCs w:val="28"/>
          <w:lang w:val="uk-UA"/>
        </w:rPr>
        <w:t>– одна з найбільш економічно розвинених європейських держав, член Євросоюзу з 1995 р. Менше двох століть тому Фінляндія входила до складу Російської імперії і здобула незалежність лише після Жовтневої революції 1917 р.</w:t>
      </w:r>
    </w:p>
    <w:p>
      <w:pPr>
        <w:pStyle w:val="Normal"/>
        <w:shd w:fill="FFFFFF" w:val="clear"/>
        <w:spacing w:lineRule="auto" w:line="360"/>
        <w:ind w:firstLine="709"/>
        <w:jc w:val="both"/>
        <w:rPr/>
      </w:pPr>
      <w:r>
        <w:rPr>
          <w:sz w:val="28"/>
          <w:szCs w:val="28"/>
          <w:lang w:val="uk-UA"/>
        </w:rPr>
        <w:t xml:space="preserve">З 1994 </w:t>
      </w:r>
      <w:r>
        <w:rPr>
          <w:sz w:val="28"/>
          <w:szCs w:val="28"/>
          <w:lang w:val="en-US"/>
        </w:rPr>
        <w:t>p</w:t>
      </w:r>
      <w:r>
        <w:rPr>
          <w:sz w:val="28"/>
          <w:szCs w:val="28"/>
        </w:rPr>
        <w:t xml:space="preserve">. </w:t>
      </w:r>
      <w:r>
        <w:rPr>
          <w:sz w:val="28"/>
          <w:szCs w:val="28"/>
          <w:lang w:val="uk-UA"/>
        </w:rPr>
        <w:t>фінська економіка переживала період швидкого і стійкого економічного зростання після подолання глибокої кризи початку 1990-х років. Накопичений потенціал позитивних тенденцій, сприятлива зовнішньоекономічна кон'юнктура і внутрішня соціально-економічна стабільність надали можливість країні зберегти позитивну динаміку найважливіших макроекономічних показників. Проте одним із серйозних наслідків реформ є високий рівень зовнішньої заборгованості країни, яка збільшилася після кризи початку 1990-х років і з того часу практично не знижується.</w:t>
      </w:r>
    </w:p>
    <w:p>
      <w:pPr>
        <w:pStyle w:val="Normal"/>
        <w:shd w:fill="FFFFFF" w:val="clear"/>
        <w:spacing w:lineRule="auto" w:line="360"/>
        <w:ind w:firstLine="709"/>
        <w:jc w:val="both"/>
        <w:rPr>
          <w:sz w:val="28"/>
          <w:szCs w:val="28"/>
        </w:rPr>
      </w:pPr>
      <w:r>
        <w:rPr>
          <w:sz w:val="28"/>
          <w:szCs w:val="28"/>
          <w:lang w:val="uk-UA"/>
        </w:rPr>
        <w:t>У 2004 р. ВВП країни становив 151,2 млрд. дол. за паритетом купівельної спроможності. У перерахунку на одну особу це 29 тис. дол. Зростання ВВП у 2004 р. було зафіксоване на рівні 3% . Сума зовнішнього боргу в 2005 р. сягала 175 млрд. євро.</w:t>
      </w:r>
    </w:p>
    <w:p>
      <w:pPr>
        <w:pStyle w:val="Normal"/>
        <w:shd w:fill="FFFFFF" w:val="clear"/>
        <w:spacing w:lineRule="auto" w:line="360"/>
        <w:ind w:firstLine="709"/>
        <w:jc w:val="both"/>
        <w:rPr/>
      </w:pPr>
      <w:r>
        <w:rPr>
          <w:sz w:val="28"/>
          <w:szCs w:val="28"/>
          <w:lang w:val="uk-UA"/>
        </w:rPr>
        <w:t>Із середини 1990-х років одним із пріоритетів державних витрат є розвиток науки. Рівень видатків на науково-дослідні роботи у відсотках відносно ВВП є одним з найвищих у світі (1999 р. – 3,19%, 2000 р. – 3,29%). Значна частина асигнувань з державного бюджету на науково-дослідні роботи розподіляється через Фінське національне агентство з розвитку технологій та Академію Фінляндії, яка функціонує під егідою міністерства освіти.</w:t>
      </w:r>
    </w:p>
    <w:p>
      <w:pPr>
        <w:pStyle w:val="Normal"/>
        <w:shd w:fill="FFFFFF" w:val="clear"/>
        <w:spacing w:lineRule="auto" w:line="360"/>
        <w:ind w:firstLine="709"/>
        <w:jc w:val="both"/>
        <w:rPr>
          <w:sz w:val="28"/>
          <w:szCs w:val="28"/>
        </w:rPr>
      </w:pPr>
      <w:r>
        <w:rPr>
          <w:sz w:val="28"/>
          <w:szCs w:val="28"/>
          <w:lang w:val="uk-UA"/>
        </w:rPr>
        <w:t>Встановлені у Фінляндії податки є дещо меншими, ніж у сусідніх країнах – Швеції, Данії і Норвегії. Корпоративний податок (податок на прибуток підприємств) справляється за ставкою 29% , причому ним обкладаються не всі підприємства, а тільки юридичні особи, що мають статус окремого платника податків (акціонерне товариство, кооператив, фонд). Податок на доходи індивідів – прогресивний податок, який підлягає сплаті державі й обчислюється із сукупних трудових доходів фізичних осіб. Закон про шкалу оподаткування доходів приймається щорічно. Мінімальна ставка становить 13%, а максимальна – 36% .</w:t>
      </w:r>
    </w:p>
    <w:p>
      <w:pPr>
        <w:pStyle w:val="Normal"/>
        <w:shd w:fill="FFFFFF" w:val="clear"/>
        <w:spacing w:lineRule="auto" w:line="360"/>
        <w:ind w:firstLine="709"/>
        <w:jc w:val="both"/>
        <w:rPr>
          <w:sz w:val="28"/>
          <w:szCs w:val="28"/>
        </w:rPr>
      </w:pPr>
      <w:r>
        <w:rPr>
          <w:sz w:val="28"/>
          <w:szCs w:val="28"/>
          <w:lang w:val="uk-UA"/>
        </w:rPr>
        <w:t>Найважливіший із непрямих податків – податок на додану вартість, базова ставка якого – 22% . За ставкою 8% обкладаються продаж ліків, книг, а також кінопрокат, фізкультурні заходи, послуги пасажирського транспорту. Деякі види діяльності, такі як експортні операції, продаж періодичних друкованих видань і банківські послуги, ПДВ не обкладаються. До встановлюваних парламентом комунальних податків належать: податок на доходи, на нерухомість, а також церковний (на утримання євангельсько-лютеранської або православної церков).</w:t>
      </w:r>
    </w:p>
    <w:p>
      <w:pPr>
        <w:pStyle w:val="Normal"/>
        <w:shd w:fill="FFFFFF" w:val="clear"/>
        <w:spacing w:lineRule="auto" w:line="360"/>
        <w:ind w:firstLine="709"/>
        <w:jc w:val="both"/>
        <w:rPr>
          <w:sz w:val="28"/>
          <w:szCs w:val="28"/>
          <w:lang w:val="uk-UA"/>
        </w:rPr>
      </w:pPr>
      <w:r>
        <w:rPr>
          <w:sz w:val="28"/>
          <w:szCs w:val="28"/>
          <w:lang w:val="uk-UA"/>
        </w:rPr>
        <w:t>Сільське господарство, перш за все рослинництво, у Фінляндії, як і в багатьох інших країнах, збиткове. Тому тут прийнято закони про субсидування цієї галузі народного господарства. Субсидування може застосовуватися і відносно деяких інших галузей, наприклад промисловості, що працює на експорт. Проведення такої політики, а також політики митних зборів після вступу Фінляндії до Європейського Союзу значною мірою почало залежати від рішень цієї організації.</w:t>
      </w:r>
    </w:p>
    <w:p>
      <w:pPr>
        <w:pStyle w:val="Normal"/>
        <w:shd w:fill="FFFFFF" w:val="clear"/>
        <w:spacing w:lineRule="auto" w:line="360"/>
        <w:ind w:firstLine="709"/>
        <w:jc w:val="both"/>
        <w:rPr>
          <w:sz w:val="28"/>
          <w:szCs w:val="28"/>
        </w:rPr>
      </w:pPr>
      <w:r>
        <w:rPr>
          <w:sz w:val="28"/>
          <w:szCs w:val="28"/>
          <w:lang w:val="uk-UA"/>
        </w:rPr>
        <w:t>Більшість державних компаній Фінляндії діють у різних галузях – від гірничодобувної промисловості до банківської справи. Переважно вони були створені після Другої світової війни. Державний сектор у Фінляндії в післявоєнний час розвивався в умовах недостатнього розвитку ринку капіталу, внаслідок чого варіант створення державної власності став єдиним виходом для підйому промисловості й економіки взагалі. Уряд не націоналізував підприємства, а створював нові.</w:t>
      </w:r>
    </w:p>
    <w:p>
      <w:pPr>
        <w:pStyle w:val="Normal"/>
        <w:shd w:fill="FFFFFF" w:val="clear"/>
        <w:spacing w:lineRule="auto" w:line="360"/>
        <w:ind w:firstLine="709"/>
        <w:jc w:val="both"/>
        <w:rPr>
          <w:sz w:val="28"/>
          <w:szCs w:val="28"/>
        </w:rPr>
      </w:pPr>
      <w:r>
        <w:rPr>
          <w:sz w:val="28"/>
          <w:szCs w:val="28"/>
          <w:lang w:val="uk-UA"/>
        </w:rPr>
        <w:t>Незважаючи на орієнтацію на ринкові відносини, у 1980-х роках у Фінляндії ідея приватизації ще розглядалася як радикальний крок. Проте з початку 1990-х років рішення про продаж державних підприємств все більше втілюються в життя. Уряд почав переглядати свою політику у сфері державної власності і приватизовувати найбільші компанії, що раніше знаходилися в повній власності держави. У більшості приватизаційних операцій держава зберегла за собою мінімальний пакет акцій. За період 1978–2000 рр. у країні пройшло 26 приватизаційних процесів, які принесли фінському уряду 10,4 млрд. дол. доходів (у цінах 1996 р.). Ці ресурси були спрямовані на фінансування освіти, зокрема університетів, на зменшення державного боргу. Водночас отримання доходів від продажу активів не було головним завданням приватизації. Завданням ставилося створення процвітаючої ринкової моделі економіки, максимально наближеної до західноєвропейських стандартів.</w:t>
      </w:r>
    </w:p>
    <w:p>
      <w:pPr>
        <w:pStyle w:val="Normal"/>
        <w:shd w:fill="FFFFFF" w:val="clear"/>
        <w:spacing w:lineRule="auto" w:line="360"/>
        <w:ind w:firstLine="709"/>
        <w:jc w:val="both"/>
        <w:rPr>
          <w:sz w:val="28"/>
          <w:szCs w:val="28"/>
        </w:rPr>
      </w:pPr>
      <w:r>
        <w:rPr>
          <w:sz w:val="28"/>
          <w:szCs w:val="28"/>
          <w:lang w:val="uk-UA"/>
        </w:rPr>
        <w:t>Загальної програми приватизації у Фінляндії немає, справи з кожним конкретним підприємством вирішуються індивідуально. У цілому виділяються три групи підприємств:</w:t>
      </w:r>
    </w:p>
    <w:p>
      <w:pPr>
        <w:pStyle w:val="Normal"/>
        <w:shd w:fill="FFFFFF" w:val="clear"/>
        <w:spacing w:lineRule="auto" w:line="360"/>
        <w:ind w:firstLine="709"/>
        <w:jc w:val="both"/>
        <w:rPr>
          <w:sz w:val="28"/>
          <w:szCs w:val="28"/>
        </w:rPr>
      </w:pPr>
      <w:r>
        <w:rPr>
          <w:sz w:val="28"/>
          <w:szCs w:val="28"/>
          <w:lang w:val="uk-UA"/>
        </w:rPr>
        <w:t>1)  спеціального призначення, які можуть бути лише частково приватизовані, залишаючись у цілому під контролем держави (сфера повітряного транспорту, телерадіомовлення, національні лотереї і стадіони);</w:t>
      </w:r>
    </w:p>
    <w:p>
      <w:pPr>
        <w:pStyle w:val="Normal"/>
        <w:shd w:fill="FFFFFF" w:val="clear"/>
        <w:spacing w:lineRule="auto" w:line="360"/>
        <w:ind w:firstLine="709"/>
        <w:jc w:val="both"/>
        <w:rPr>
          <w:sz w:val="28"/>
          <w:szCs w:val="28"/>
        </w:rPr>
      </w:pPr>
      <w:r>
        <w:rPr>
          <w:sz w:val="28"/>
          <w:szCs w:val="28"/>
          <w:lang w:val="uk-UA"/>
        </w:rPr>
        <w:t>2)  стратегічно важливі, частка держави в яких може знижуватися нижче 50 % (в основному хімічна і металообробна промисловість);</w:t>
      </w:r>
    </w:p>
    <w:p>
      <w:pPr>
        <w:pStyle w:val="Normal"/>
        <w:shd w:fill="FFFFFF" w:val="clear"/>
        <w:spacing w:lineRule="auto" w:line="360"/>
        <w:ind w:firstLine="709"/>
        <w:jc w:val="both"/>
        <w:rPr>
          <w:sz w:val="28"/>
          <w:szCs w:val="28"/>
        </w:rPr>
      </w:pPr>
      <w:r>
        <w:rPr>
          <w:sz w:val="28"/>
          <w:szCs w:val="28"/>
          <w:lang w:val="uk-UA"/>
        </w:rPr>
        <w:t>3)  які можуть бути повністю передані в руки приватного власника (паперова промисловість, інженерні компанії, банківський сектор).</w:t>
      </w:r>
    </w:p>
    <w:p>
      <w:pPr>
        <w:pStyle w:val="Normal"/>
        <w:shd w:fill="FFFFFF" w:val="clear"/>
        <w:spacing w:lineRule="auto" w:line="360"/>
        <w:ind w:firstLine="709"/>
        <w:jc w:val="both"/>
        <w:rPr>
          <w:sz w:val="28"/>
          <w:szCs w:val="28"/>
        </w:rPr>
      </w:pPr>
      <w:r>
        <w:rPr>
          <w:sz w:val="28"/>
          <w:szCs w:val="28"/>
          <w:lang w:val="uk-UA"/>
        </w:rPr>
        <w:t>ПРАКТИКУМ</w:t>
      </w:r>
    </w:p>
    <w:p>
      <w:pPr>
        <w:pStyle w:val="Normal"/>
        <w:shd w:fill="FFFFFF" w:val="clear"/>
        <w:spacing w:lineRule="auto" w:line="360"/>
        <w:ind w:firstLine="709"/>
        <w:jc w:val="both"/>
        <w:rPr>
          <w:sz w:val="28"/>
          <w:szCs w:val="28"/>
        </w:rPr>
      </w:pPr>
      <w:r>
        <w:rPr>
          <w:i/>
          <w:iCs/>
          <w:sz w:val="28"/>
          <w:szCs w:val="28"/>
          <w:lang w:val="uk-UA"/>
        </w:rPr>
        <w:t>Базові терміни і поняття</w:t>
      </w:r>
    </w:p>
    <w:p>
      <w:pPr>
        <w:pStyle w:val="Normal"/>
        <w:shd w:fill="FFFFFF" w:val="clear"/>
        <w:spacing w:lineRule="auto" w:line="360"/>
        <w:ind w:firstLine="709"/>
        <w:jc w:val="both"/>
        <w:rPr>
          <w:sz w:val="28"/>
          <w:szCs w:val="28"/>
        </w:rPr>
      </w:pPr>
      <w:r>
        <w:rPr>
          <w:i/>
          <w:iCs/>
          <w:sz w:val="28"/>
          <w:szCs w:val="28"/>
          <w:lang w:val="uk-UA"/>
        </w:rPr>
        <w:t>Американська, західноєвропейська та скандинавська моделі перерозподілу ВВП державою, фінансова система США, фінансова система Німеччини, фінансова система Великої Британії, фінансова система Франції, фінансова система Японії.</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sz w:val="28"/>
          <w:szCs w:val="28"/>
        </w:rPr>
      </w:pPr>
      <w:r>
        <w:rPr>
          <w:i/>
          <w:iCs/>
          <w:sz w:val="28"/>
          <w:szCs w:val="28"/>
          <w:lang w:val="uk-UA"/>
        </w:rPr>
        <w:t>Контрольні запитання і завдання</w:t>
      </w:r>
    </w:p>
    <w:p>
      <w:pPr>
        <w:pStyle w:val="Normal"/>
        <w:shd w:fill="FFFFFF" w:val="clear"/>
        <w:spacing w:lineRule="auto" w:line="360"/>
        <w:ind w:firstLine="709"/>
        <w:jc w:val="both"/>
        <w:rPr>
          <w:sz w:val="28"/>
          <w:szCs w:val="28"/>
        </w:rPr>
      </w:pPr>
      <w:r>
        <w:rPr>
          <w:sz w:val="28"/>
          <w:szCs w:val="28"/>
          <w:lang w:val="uk-UA"/>
        </w:rPr>
        <w:t xml:space="preserve">1.  Коротко розкрийте еволюцію ролі держави та вкажіть основні причини зростання обсягів державних фінансів у </w:t>
      </w:r>
      <w:r>
        <w:rPr>
          <w:sz w:val="28"/>
          <w:szCs w:val="28"/>
          <w:lang w:val="en-US"/>
        </w:rPr>
        <w:t>XX</w:t>
      </w:r>
      <w:r>
        <w:rPr>
          <w:sz w:val="28"/>
          <w:szCs w:val="28"/>
        </w:rPr>
        <w:t xml:space="preserve"> </w:t>
      </w:r>
      <w:r>
        <w:rPr>
          <w:sz w:val="28"/>
          <w:szCs w:val="28"/>
          <w:lang w:val="uk-UA"/>
        </w:rPr>
        <w:t>ст.</w:t>
      </w:r>
    </w:p>
    <w:p>
      <w:pPr>
        <w:pStyle w:val="Normal"/>
        <w:shd w:fill="FFFFFF" w:val="clear"/>
        <w:spacing w:lineRule="auto" w:line="360"/>
        <w:ind w:firstLine="709"/>
        <w:jc w:val="both"/>
        <w:rPr>
          <w:sz w:val="28"/>
          <w:szCs w:val="28"/>
        </w:rPr>
      </w:pPr>
      <w:r>
        <w:rPr>
          <w:sz w:val="28"/>
          <w:szCs w:val="28"/>
          <w:lang w:val="uk-UA"/>
        </w:rPr>
        <w:t>2.  Дайте характеристику загальних рис фінансових систем країн з розвиненою ринковою економікою.</w:t>
      </w:r>
    </w:p>
    <w:p>
      <w:pPr>
        <w:pStyle w:val="Normal"/>
        <w:shd w:fill="FFFFFF" w:val="clear"/>
        <w:spacing w:lineRule="auto" w:line="360"/>
        <w:ind w:firstLine="709"/>
        <w:jc w:val="both"/>
        <w:rPr>
          <w:sz w:val="28"/>
          <w:szCs w:val="28"/>
        </w:rPr>
      </w:pPr>
      <w:r>
        <w:rPr>
          <w:sz w:val="28"/>
          <w:szCs w:val="28"/>
          <w:lang w:val="uk-UA"/>
        </w:rPr>
        <w:t>3.  Опишіть структуру фінансової системи СІЛА та особливості бюджетного процесу в цій державі.</w:t>
      </w:r>
    </w:p>
    <w:p>
      <w:pPr>
        <w:pStyle w:val="Normal"/>
        <w:shd w:fill="FFFFFF" w:val="clear"/>
        <w:spacing w:lineRule="auto" w:line="360"/>
        <w:ind w:firstLine="709"/>
        <w:jc w:val="both"/>
        <w:rPr>
          <w:sz w:val="28"/>
          <w:szCs w:val="28"/>
        </w:rPr>
      </w:pPr>
      <w:r>
        <w:rPr>
          <w:sz w:val="28"/>
          <w:szCs w:val="28"/>
          <w:lang w:val="uk-UA"/>
        </w:rPr>
        <w:t>4.  Охарактеризуйте стан державних фінансів та пріоритети сучасної фінансової політики США.</w:t>
      </w:r>
    </w:p>
    <w:p>
      <w:pPr>
        <w:pStyle w:val="Normal"/>
        <w:shd w:fill="FFFFFF" w:val="clear"/>
        <w:spacing w:lineRule="auto" w:line="360"/>
        <w:ind w:firstLine="709"/>
        <w:jc w:val="both"/>
        <w:rPr>
          <w:sz w:val="28"/>
          <w:szCs w:val="28"/>
        </w:rPr>
      </w:pPr>
      <w:r>
        <w:rPr>
          <w:sz w:val="28"/>
          <w:szCs w:val="28"/>
          <w:lang w:val="uk-UA"/>
        </w:rPr>
        <w:t>5.  Які є загальні риси федерального бюджету та податкової системи ФРН?</w:t>
      </w:r>
    </w:p>
    <w:p>
      <w:pPr>
        <w:pStyle w:val="Normal"/>
        <w:shd w:fill="FFFFFF" w:val="clear"/>
        <w:spacing w:lineRule="auto" w:line="360"/>
        <w:ind w:firstLine="709"/>
        <w:jc w:val="both"/>
        <w:rPr>
          <w:sz w:val="28"/>
          <w:szCs w:val="28"/>
        </w:rPr>
      </w:pPr>
      <w:r>
        <w:rPr>
          <w:sz w:val="28"/>
          <w:szCs w:val="28"/>
          <w:lang w:val="uk-UA"/>
        </w:rPr>
        <w:t>6.  Поясніть особливості та проблеми фінансової політики ФРН після приєднання східних земель.</w:t>
      </w:r>
    </w:p>
    <w:p>
      <w:pPr>
        <w:pStyle w:val="Normal"/>
        <w:shd w:fill="FFFFFF" w:val="clear"/>
        <w:spacing w:lineRule="auto" w:line="360"/>
        <w:ind w:firstLine="709"/>
        <w:jc w:val="both"/>
        <w:rPr>
          <w:sz w:val="28"/>
          <w:szCs w:val="28"/>
        </w:rPr>
      </w:pPr>
      <w:r>
        <w:rPr>
          <w:sz w:val="28"/>
          <w:szCs w:val="28"/>
          <w:lang w:val="uk-UA"/>
        </w:rPr>
        <w:t>7.  Розкрийте склад фінансової системи Великої Британії та дайте коротку характеристику її складових.</w:t>
      </w:r>
    </w:p>
    <w:p>
      <w:pPr>
        <w:pStyle w:val="Normal"/>
        <w:shd w:fill="FFFFFF" w:val="clear"/>
        <w:spacing w:lineRule="auto" w:line="360"/>
        <w:ind w:firstLine="709"/>
        <w:jc w:val="both"/>
        <w:rPr>
          <w:sz w:val="28"/>
          <w:szCs w:val="28"/>
        </w:rPr>
      </w:pPr>
      <w:r>
        <w:rPr>
          <w:sz w:val="28"/>
          <w:szCs w:val="28"/>
          <w:lang w:val="uk-UA"/>
        </w:rPr>
        <w:t>8.  Які принципи управління державним боргом у Великої Британії?</w:t>
      </w:r>
    </w:p>
    <w:p>
      <w:pPr>
        <w:pStyle w:val="Normal"/>
        <w:shd w:fill="FFFFFF" w:val="clear"/>
        <w:spacing w:lineRule="auto" w:line="360"/>
        <w:ind w:firstLine="709"/>
        <w:jc w:val="both"/>
        <w:rPr>
          <w:sz w:val="28"/>
          <w:szCs w:val="28"/>
        </w:rPr>
      </w:pPr>
      <w:r>
        <w:rPr>
          <w:sz w:val="28"/>
          <w:szCs w:val="28"/>
          <w:lang w:val="uk-UA"/>
        </w:rPr>
        <w:t>9.  Опишіть особливості системи спеціальних фондів у Франції.</w:t>
      </w:r>
    </w:p>
    <w:p>
      <w:pPr>
        <w:pStyle w:val="Normal"/>
        <w:shd w:fill="FFFFFF" w:val="clear"/>
        <w:spacing w:lineRule="auto" w:line="360"/>
        <w:ind w:firstLine="709"/>
        <w:jc w:val="both"/>
        <w:rPr>
          <w:sz w:val="28"/>
          <w:szCs w:val="28"/>
        </w:rPr>
      </w:pPr>
      <w:r>
        <w:rPr>
          <w:sz w:val="28"/>
          <w:szCs w:val="28"/>
          <w:lang w:val="uk-UA"/>
        </w:rPr>
        <w:t>10.  Охарактеризуйте сучасну політику Франції у сфері управління державною власністю.</w:t>
      </w:r>
    </w:p>
    <w:p>
      <w:pPr>
        <w:pStyle w:val="Normal"/>
        <w:shd w:fill="FFFFFF" w:val="clear"/>
        <w:spacing w:lineRule="auto" w:line="360"/>
        <w:ind w:firstLine="709"/>
        <w:jc w:val="both"/>
        <w:rPr>
          <w:sz w:val="28"/>
          <w:szCs w:val="28"/>
        </w:rPr>
      </w:pPr>
      <w:r>
        <w:rPr>
          <w:sz w:val="28"/>
          <w:szCs w:val="28"/>
          <w:lang w:val="uk-UA"/>
        </w:rPr>
        <w:t>11.  Окресліть проблеми державних фінансів Японії у контексті кризових явищ 90-х років.</w:t>
      </w:r>
    </w:p>
    <w:p>
      <w:pPr>
        <w:pStyle w:val="Normal"/>
        <w:shd w:fill="FFFFFF" w:val="clear"/>
        <w:spacing w:lineRule="auto" w:line="360"/>
        <w:ind w:firstLine="709"/>
        <w:jc w:val="both"/>
        <w:rPr>
          <w:sz w:val="28"/>
          <w:szCs w:val="28"/>
        </w:rPr>
      </w:pPr>
      <w:r>
        <w:rPr>
          <w:sz w:val="28"/>
          <w:szCs w:val="28"/>
          <w:lang w:val="uk-UA"/>
        </w:rPr>
        <w:t>12.  Дайте характеристику складових фінансової системи Японії.</w:t>
      </w:r>
    </w:p>
    <w:p>
      <w:pPr>
        <w:pStyle w:val="Normal"/>
        <w:shd w:fill="FFFFFF" w:val="clear"/>
        <w:spacing w:lineRule="auto" w:line="360"/>
        <w:ind w:firstLine="709"/>
        <w:jc w:val="both"/>
        <w:rPr>
          <w:sz w:val="28"/>
          <w:szCs w:val="28"/>
        </w:rPr>
      </w:pPr>
      <w:r>
        <w:rPr>
          <w:sz w:val="28"/>
          <w:szCs w:val="28"/>
          <w:lang w:val="uk-UA"/>
        </w:rPr>
        <w:t>13.  У чому полягає специфіка моделі державних фінансів у Скандинавських державах?</w:t>
      </w:r>
    </w:p>
    <w:p>
      <w:pPr>
        <w:pStyle w:val="Normal"/>
        <w:shd w:fill="FFFFFF" w:val="clear"/>
        <w:spacing w:lineRule="auto" w:line="360"/>
        <w:ind w:firstLine="709"/>
        <w:jc w:val="both"/>
        <w:rPr>
          <w:sz w:val="28"/>
          <w:szCs w:val="28"/>
        </w:rPr>
      </w:pPr>
      <w:r>
        <w:rPr>
          <w:sz w:val="28"/>
          <w:szCs w:val="28"/>
          <w:lang w:val="uk-UA"/>
        </w:rPr>
        <w:t>14.  Опишіть особливості державних фінансів Швеції.</w:t>
      </w:r>
    </w:p>
    <w:p>
      <w:pPr>
        <w:pStyle w:val="Normal"/>
        <w:shd w:fill="FFFFFF" w:val="clear"/>
        <w:spacing w:lineRule="auto" w:line="360"/>
        <w:ind w:firstLine="709"/>
        <w:jc w:val="both"/>
        <w:rPr>
          <w:sz w:val="28"/>
          <w:szCs w:val="28"/>
        </w:rPr>
      </w:pPr>
      <w:r>
        <w:rPr>
          <w:sz w:val="28"/>
          <w:szCs w:val="28"/>
          <w:lang w:val="uk-UA"/>
        </w:rPr>
        <w:t>15.  Поясність завдання та призначення стабілізаційного фонду у Норвегії.</w:t>
      </w:r>
    </w:p>
    <w:p>
      <w:pPr>
        <w:pStyle w:val="Normal"/>
        <w:shd w:fill="FFFFFF" w:val="clear"/>
        <w:spacing w:lineRule="auto" w:line="360"/>
        <w:ind w:firstLine="709"/>
        <w:jc w:val="both"/>
        <w:rPr>
          <w:sz w:val="28"/>
          <w:szCs w:val="28"/>
        </w:rPr>
      </w:pPr>
      <w:r>
        <w:rPr>
          <w:sz w:val="28"/>
          <w:szCs w:val="28"/>
          <w:lang w:val="uk-UA"/>
        </w:rPr>
        <w:t>16.  Коротко охарактеризуйте риси сучасної фінансової політики Фінляндії.</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sz w:val="28"/>
          <w:szCs w:val="28"/>
        </w:rPr>
      </w:pPr>
      <w:r>
        <w:rPr>
          <w:i/>
          <w:iCs/>
          <w:sz w:val="28"/>
          <w:szCs w:val="28"/>
          <w:lang w:val="uk-UA"/>
        </w:rPr>
        <w:t>Рекомендована література</w:t>
      </w:r>
    </w:p>
    <w:p>
      <w:pPr>
        <w:pStyle w:val="Normal"/>
        <w:shd w:fill="FFFFFF" w:val="clear"/>
        <w:spacing w:lineRule="auto" w:line="360"/>
        <w:ind w:firstLine="709"/>
        <w:jc w:val="both"/>
        <w:rPr>
          <w:sz w:val="28"/>
          <w:szCs w:val="28"/>
        </w:rPr>
      </w:pPr>
      <w:r>
        <w:rPr>
          <w:sz w:val="28"/>
          <w:szCs w:val="28"/>
          <w:lang w:val="uk-UA"/>
        </w:rPr>
        <w:t xml:space="preserve">1.  </w:t>
      </w:r>
      <w:r>
        <w:rPr>
          <w:i/>
          <w:iCs/>
          <w:sz w:val="28"/>
          <w:szCs w:val="28"/>
          <w:lang w:val="uk-UA"/>
        </w:rPr>
        <w:t xml:space="preserve">Карлін М.І. </w:t>
      </w:r>
      <w:r>
        <w:rPr>
          <w:sz w:val="28"/>
          <w:szCs w:val="28"/>
          <w:lang w:val="uk-UA"/>
        </w:rPr>
        <w:t>Фінанси зарубіжних країн: Навч. посіб. – К.: Кондор, 2004. – 384 с.</w:t>
      </w:r>
    </w:p>
    <w:p>
      <w:pPr>
        <w:pStyle w:val="Normal"/>
        <w:shd w:fill="FFFFFF" w:val="clear"/>
        <w:spacing w:lineRule="auto" w:line="360"/>
        <w:ind w:firstLine="709"/>
        <w:jc w:val="both"/>
        <w:rPr>
          <w:sz w:val="28"/>
          <w:szCs w:val="28"/>
        </w:rPr>
      </w:pPr>
      <w:r>
        <w:rPr>
          <w:sz w:val="28"/>
          <w:szCs w:val="28"/>
          <w:lang w:val="uk-UA"/>
        </w:rPr>
        <w:t xml:space="preserve">2.  </w:t>
      </w:r>
      <w:r>
        <w:rPr>
          <w:i/>
          <w:iCs/>
          <w:sz w:val="28"/>
          <w:szCs w:val="28"/>
          <w:lang w:val="uk-UA"/>
        </w:rPr>
        <w:t xml:space="preserve">Лютий І., Рожко О. </w:t>
      </w:r>
      <w:r>
        <w:rPr>
          <w:sz w:val="28"/>
          <w:szCs w:val="28"/>
          <w:lang w:val="uk-UA"/>
        </w:rPr>
        <w:t>Сучасні тенденції та використання державного кредиту у розвинутих зарубіжних країнах // Світ фінансів. – 2006. – № 4.</w:t>
      </w:r>
    </w:p>
    <w:p>
      <w:pPr>
        <w:pStyle w:val="Normal"/>
        <w:shd w:fill="FFFFFF" w:val="clear"/>
        <w:spacing w:lineRule="auto" w:line="360"/>
        <w:ind w:firstLine="709"/>
        <w:jc w:val="both"/>
        <w:rPr>
          <w:sz w:val="28"/>
          <w:szCs w:val="28"/>
        </w:rPr>
      </w:pPr>
      <w:r>
        <w:rPr>
          <w:sz w:val="28"/>
          <w:szCs w:val="28"/>
          <w:lang w:val="uk-UA"/>
        </w:rPr>
        <w:t xml:space="preserve">3.  </w:t>
      </w:r>
      <w:r>
        <w:rPr>
          <w:i/>
          <w:iCs/>
          <w:sz w:val="28"/>
          <w:szCs w:val="28"/>
          <w:lang w:val="uk-UA"/>
        </w:rPr>
        <w:t xml:space="preserve">Миргородська Л.О. </w:t>
      </w:r>
      <w:r>
        <w:rPr>
          <w:sz w:val="28"/>
          <w:szCs w:val="28"/>
          <w:lang w:val="uk-UA"/>
        </w:rPr>
        <w:t>Фінансові системи зарубіжних країн: Навч. посіб. – К.: Центр навч. л-ри, 2003. – 240 с.</w:t>
      </w:r>
    </w:p>
    <w:p>
      <w:pPr>
        <w:pStyle w:val="Normal"/>
        <w:shd w:fill="FFFFFF" w:val="clear"/>
        <w:spacing w:lineRule="auto" w:line="360"/>
        <w:ind w:firstLine="709"/>
        <w:jc w:val="both"/>
        <w:rPr>
          <w:sz w:val="28"/>
          <w:szCs w:val="28"/>
        </w:rPr>
      </w:pPr>
      <w:r>
        <w:rPr>
          <w:sz w:val="28"/>
          <w:szCs w:val="28"/>
          <w:lang w:val="uk-UA"/>
        </w:rPr>
        <w:t xml:space="preserve">4.  </w:t>
      </w:r>
      <w:r>
        <w:rPr>
          <w:i/>
          <w:iCs/>
          <w:sz w:val="28"/>
          <w:szCs w:val="28"/>
          <w:lang w:val="uk-UA"/>
        </w:rPr>
        <w:t xml:space="preserve">Пасічник Ю.В. </w:t>
      </w:r>
      <w:r>
        <w:rPr>
          <w:sz w:val="28"/>
          <w:szCs w:val="28"/>
          <w:lang w:val="uk-UA"/>
        </w:rPr>
        <w:t>Бюджетна система України та зарубіжних країн: Навч. посіб. – 2-ге вид., перероб. і доп. – К.: Знання-Прес, 2003. – 523 с.</w:t>
      </w:r>
    </w:p>
    <w:p>
      <w:pPr>
        <w:pStyle w:val="Normal"/>
        <w:shd w:fill="FFFFFF" w:val="clear"/>
        <w:spacing w:lineRule="auto" w:line="360"/>
        <w:ind w:firstLine="709"/>
        <w:jc w:val="both"/>
        <w:rPr>
          <w:sz w:val="28"/>
          <w:szCs w:val="28"/>
        </w:rPr>
      </w:pPr>
      <w:r>
        <w:rPr>
          <w:sz w:val="28"/>
          <w:szCs w:val="28"/>
          <w:lang w:val="uk-UA"/>
        </w:rPr>
        <w:t xml:space="preserve">5.  </w:t>
      </w:r>
      <w:r>
        <w:rPr>
          <w:i/>
          <w:iCs/>
          <w:sz w:val="28"/>
          <w:szCs w:val="28"/>
          <w:lang w:val="uk-UA"/>
        </w:rPr>
        <w:t xml:space="preserve">Рудий К.В. </w:t>
      </w:r>
      <w:r>
        <w:rPr>
          <w:sz w:val="28"/>
          <w:szCs w:val="28"/>
          <w:lang w:val="uk-UA"/>
        </w:rPr>
        <w:t>Финансовые, денежные и кредитные системи зарубежных стран: Учеб. пособие. – 2-е изд., испр. и доп. – М.: Новое знание, 2004. – 400 с.</w:t>
      </w:r>
    </w:p>
    <w:p>
      <w:pPr>
        <w:pStyle w:val="Normal"/>
        <w:shd w:fill="FFFFFF" w:val="clear"/>
        <w:spacing w:lineRule="auto" w:line="360"/>
        <w:ind w:firstLine="709"/>
        <w:jc w:val="both"/>
        <w:rPr/>
      </w:pPr>
      <w:r>
        <w:rPr>
          <w:sz w:val="28"/>
          <w:szCs w:val="28"/>
          <w:lang w:val="uk-UA"/>
        </w:rPr>
        <w:t xml:space="preserve">6.  </w:t>
      </w:r>
      <w:r>
        <w:rPr>
          <w:i/>
          <w:iCs/>
          <w:sz w:val="28"/>
          <w:szCs w:val="28"/>
          <w:lang w:val="uk-UA"/>
        </w:rPr>
        <w:t xml:space="preserve">Суторміна В.М. та ін. </w:t>
      </w:r>
      <w:r>
        <w:rPr>
          <w:sz w:val="28"/>
          <w:szCs w:val="28"/>
          <w:lang w:val="uk-UA"/>
        </w:rPr>
        <w:t>Держава – податки – бізнес (зі світового досвіду фіскального регулювання ринкової економіки): Монографія / В.М. Суторміна, В.М. Федосов, В.Л. Андрущенко. – К.: Либідь, 1992. – 328 с.</w:t>
      </w:r>
    </w:p>
    <w:p>
      <w:pPr>
        <w:pStyle w:val="Normal"/>
        <w:shd w:fill="FFFFFF" w:val="clear"/>
        <w:spacing w:lineRule="auto" w:line="360"/>
        <w:ind w:firstLine="709"/>
        <w:jc w:val="both"/>
        <w:rPr/>
      </w:pPr>
      <w:r>
        <w:rPr>
          <w:sz w:val="28"/>
          <w:szCs w:val="28"/>
          <w:lang w:val="uk-UA"/>
        </w:rPr>
        <w:t xml:space="preserve">7.  </w:t>
      </w:r>
      <w:r>
        <w:rPr>
          <w:i/>
          <w:iCs/>
          <w:sz w:val="28"/>
          <w:szCs w:val="28"/>
          <w:lang w:val="uk-UA"/>
        </w:rPr>
        <w:t xml:space="preserve">Сутормина В.М. </w:t>
      </w:r>
      <w:r>
        <w:rPr>
          <w:sz w:val="28"/>
          <w:szCs w:val="28"/>
          <w:lang w:val="uk-UA"/>
        </w:rPr>
        <w:t>Фінанси зарубіжних корпорацій: Підручник. – К.: КНЕУ, 2004. –566 с.</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20:56:00Z</dcterms:created>
  <dc:creator>Инна Комарова</dc:creator>
  <dc:description/>
  <cp:keywords/>
  <dc:language>en-US</dc:language>
  <cp:lastModifiedBy>Инна Комарова</cp:lastModifiedBy>
  <dcterms:modified xsi:type="dcterms:W3CDTF">2009-01-11T21:27:00Z</dcterms:modified>
  <cp:revision>9</cp:revision>
  <dc:subject/>
  <dc:title>Розділ 18 ФІНАНСИ КРАЇН З РОЗВИНЕНОЮ РИНКОВОЮ ЕКОНОМІКОЮ</dc:title>
</cp:coreProperties>
</file>